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óvodások úszásoktatására vonatkozó keretmegállapodás megkö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agyarország Alaptörvényének XX. cikke kimondja, hogy mindenkinek joga van a testi és lelki egészséghez. Ezt a jogot Magyarország a sportolás és a rendszeres testedzés biztosításával segíti elő. A Magyarország helyi önkormányzatairól szóló 2011. évi CLXXXIX. törvény 13. § (1) bekezdésének 15. pontja értelmében helyi közügy, valamint a helyben biztosítható közfeladatok körében ellátandó helyi önkormányzati feladat különösen a sport, és ifjúsági ügyek. </w:t>
      </w:r>
    </w:p>
    <w:p>
      <w:pPr>
        <w:pStyle w:val="Normal"/>
        <w:tabs>
          <w:tab w:val="clear" w:pos="720"/>
          <w:tab w:val="left" w:pos="0" w:leader="none"/>
        </w:tabs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keepNext w:val="true"/>
        <w:spacing w:lineRule="auto" w:line="336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dig kiemelt figyelmet fordított a kerületben élő, és tanuló gyermekekre, életkörülményeik fejlesztésére. Erzsébetváros önkormányzata az oktató,- és nevelőmunka, a kultúra, a szabadidő és a rekreáció egyik alapvető eszközének tekintette, és tekinti a sportot, az egészséges és rendszeres testmozgást, mely jelentősen hozzájárul a jövő generációinak jobb életminőségéhez. </w:t>
      </w:r>
    </w:p>
    <w:p>
      <w:pPr>
        <w:pStyle w:val="ListParagraph"/>
        <w:keepNext w:val="true"/>
        <w:spacing w:lineRule="auto" w:line="33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erületi önkormányzati fenntartású óvodákba járó gyermekek részére évek óta szervezünk vízhez szoktató úszásoktatást, mely évről évre a Hungaryking Kft-vel kötött szerződések útján valósult meg. Az oktatás helyszínéül a </w:t>
      </w:r>
      <w:r>
        <w:rPr>
          <w:rFonts w:ascii="Times New Roman" w:hAnsi="Times New Roman"/>
          <w:bCs/>
        </w:rPr>
        <w:t xml:space="preserve">Bajza Utcai Általános Iskola (1062 </w:t>
      </w:r>
      <w:r>
        <w:rPr>
          <w:rFonts w:ascii="Times New Roman" w:hAnsi="Times New Roman"/>
        </w:rPr>
        <w:t>Budapest, Bajza u. 49-51. szám) uszodája</w:t>
      </w:r>
      <w:r>
        <w:rPr>
          <w:rFonts w:ascii="Times New Roman" w:hAnsi="Times New Roman"/>
          <w:sz w:val="24"/>
          <w:szCs w:val="24"/>
        </w:rPr>
        <w:t xml:space="preserve"> szolgál. </w:t>
      </w:r>
    </w:p>
    <w:p>
      <w:pPr>
        <w:pStyle w:val="Normal"/>
        <w:tabs>
          <w:tab w:val="clear" w:pos="720"/>
          <w:tab w:val="left" w:pos="0" w:leader="none"/>
        </w:tabs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során jól működő kapcsolat alakult ki a Kft. és az Önkormányzat, valamint a Kft. és az óvodák között is. A szerződésekben foglalt szolgáltatások maradéktalanul teljesültek, az óvodák szívesen csatlakoznak évről évre egy-egy csoporttal az úszásoktatáshoz, visszajelzéseik az oktatás színvonaláról kedvezőek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hivatkozással javasolom, hogy az Önkormányzat óvodai úszásoktatás megvalósítására irányuló keretmegállapodást kössön a Hungaryking Kft-vel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b/>
          <w:sz w:val="24"/>
          <w:szCs w:val="24"/>
        </w:rPr>
        <w:t xml:space="preserve">úgy dönt, hogy </w:t>
      </w:r>
    </w:p>
    <w:p>
      <w:pPr>
        <w:pStyle w:val="Normal"/>
        <w:numPr>
          <w:ilvl w:val="0"/>
          <w:numId w:val="1"/>
        </w:numPr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fogadja a Hungaryking Kft-vel kötendő, a kerületi óvodások vízhez szoktató úszásoktatására irányuló Keretmegállapodást a melléklet szerinti tartalommal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Keretmegállapodás aláírására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33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   Vattamány Zsolt polgármester</w:t>
      </w:r>
    </w:p>
    <w:p>
      <w:pPr>
        <w:pStyle w:val="NoSpacing"/>
        <w:spacing w:lineRule="auto" w:line="33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2019. január 31.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993" w:footer="708" w:bottom="12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18F1BD-0659-4179-8301-62A009C757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381</Words>
  <Characters>2629</Characters>
  <CharactersWithSpaces>30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9:00Z</dcterms:created>
  <dc:creator>Lindbauerné Tóth Zsuzsanna</dc:creator>
  <dc:description/>
  <dc:language>en-US</dc:language>
  <cp:lastModifiedBy>Bodzsár Tímea</cp:lastModifiedBy>
  <cp:lastPrinted>2018-12-11T09:15:00Z</cp:lastPrinted>
  <dcterms:modified xsi:type="dcterms:W3CDTF">2018-12-12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