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zsébetváros Építési Szabályzat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iene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őépítés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az épített környezet alakításáról és védelméről szóló 1997. évi LXXVIII. törvény (</w:t>
      </w:r>
      <w:r>
        <w:rPr>
          <w:rFonts w:ascii="Times New Roman" w:hAnsi="Times New Roman"/>
          <w:i/>
          <w:sz w:val="24"/>
          <w:szCs w:val="24"/>
        </w:rPr>
        <w:t>Étv</w:t>
      </w:r>
      <w:r>
        <w:rPr>
          <w:rFonts w:ascii="Times New Roman" w:hAnsi="Times New Roman"/>
          <w:sz w:val="24"/>
          <w:szCs w:val="24"/>
        </w:rPr>
        <w:t>) 14/A.§(2) c) szerinti új építési szabályzatát készíti összhangban az új fővárosi szabályozási környezettel. A településfejlesztési koncepcióról, az integrált településfejlesztési stratégiáról és a településrendezési eszközökről, valamint egyes településrendezési sajátos jogintézményekről szóló 314/2012. (XI. 8.) Korm. rendelet (</w:t>
      </w:r>
      <w:r>
        <w:rPr>
          <w:rFonts w:ascii="Times New Roman" w:hAnsi="Times New Roman"/>
          <w:i/>
          <w:sz w:val="24"/>
          <w:szCs w:val="24"/>
        </w:rPr>
        <w:t>Tkr</w:t>
      </w:r>
      <w:r>
        <w:rPr>
          <w:rFonts w:ascii="Times New Roman" w:hAnsi="Times New Roman"/>
          <w:sz w:val="24"/>
          <w:szCs w:val="24"/>
        </w:rPr>
        <w:t>) 32.§ (1) b) pont szerinti egyszerűsített eljárást folytattunk le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 keretében az érintetteket értesítettük az eljárás megindulásáról és felkértük az előzetes adatszolgáltatások és vélemények megtételére. Tartottunk egy előzetes lakossági fórumot 2018. augusztus 15-én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készült véleményezési eljárásra szánt anyagot – hirdetőfelületen, helyi lapban, önkormányzati honlapon – meghirdetett lakossági fórum előtt kihirdettük, illetve a 2018. október 15-én megtartott fórumon is ismertettük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éleményezésre szánt tervezetet 2018. november 15-én a Pénzügyi és Kerületfejlesztési Bizottság, illetve az Erzsébetvárosi Építészeti és Műszaki Tervtanácsa tárgyalta napirenden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éleményezési anyagot 2018. november 27-én a </w:t>
      </w:r>
      <w:r>
        <w:rPr>
          <w:rFonts w:ascii="Times New Roman" w:hAnsi="Times New Roman"/>
          <w:i/>
          <w:sz w:val="24"/>
          <w:szCs w:val="24"/>
        </w:rPr>
        <w:t>Tkr</w:t>
      </w:r>
      <w:r>
        <w:rPr>
          <w:rFonts w:ascii="Times New Roman" w:hAnsi="Times New Roman"/>
          <w:sz w:val="24"/>
          <w:szCs w:val="24"/>
        </w:rPr>
        <w:t xml:space="preserve"> 41.§ (2) b) szerinti államigazgatási szerveknek és a (2) d) szerinti érintett önkormányzatoknak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ervező a beérkezett véleményeket összesítette és megválaszolta, mely alapján a véleményezési eljárás lezárását napirenden tárgyalta a Pénzügyi és Kerületfejlesztési Bizottság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 sajátosságok indokolják, hogy az országos településrendezési és építési követelményekről szóló 253/1997. (XII. 20.) Kormányrendelet (</w:t>
      </w:r>
      <w:r>
        <w:rPr>
          <w:rFonts w:ascii="Times New Roman" w:hAnsi="Times New Roman"/>
          <w:i/>
          <w:sz w:val="24"/>
          <w:szCs w:val="24"/>
        </w:rPr>
        <w:t>OTÉK</w:t>
      </w:r>
      <w:r>
        <w:rPr>
          <w:rFonts w:ascii="Times New Roman" w:hAnsi="Times New Roman"/>
          <w:sz w:val="24"/>
          <w:szCs w:val="24"/>
        </w:rPr>
        <w:t xml:space="preserve">) egyes előírásaitól eltérjen a szabályzat. Az Állami Főépítész az </w:t>
      </w:r>
      <w:r>
        <w:rPr>
          <w:rFonts w:ascii="Times New Roman" w:hAnsi="Times New Roman"/>
          <w:i/>
          <w:sz w:val="24"/>
          <w:szCs w:val="24"/>
        </w:rPr>
        <w:t>OTÉK</w:t>
      </w:r>
      <w:r>
        <w:rPr>
          <w:rFonts w:ascii="Times New Roman" w:hAnsi="Times New Roman"/>
          <w:sz w:val="24"/>
          <w:szCs w:val="24"/>
        </w:rPr>
        <w:t xml:space="preserve"> 111. § (2) felhatalmazásában eltérésre adhat engedélyt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Állami Főépítésztől a </w:t>
      </w:r>
      <w:r>
        <w:rPr>
          <w:rFonts w:ascii="Times New Roman" w:hAnsi="Times New Roman"/>
          <w:i/>
          <w:sz w:val="24"/>
          <w:szCs w:val="24"/>
        </w:rPr>
        <w:t>Tkr</w:t>
      </w:r>
      <w:r>
        <w:rPr>
          <w:rFonts w:ascii="Times New Roman" w:hAnsi="Times New Roman"/>
          <w:sz w:val="24"/>
          <w:szCs w:val="24"/>
        </w:rPr>
        <w:t xml:space="preserve"> 40.§ (2) a) pont szerinti záró szakmai véleményét megkértük és azt az előterjesztéshez megérkezésekor csatolni fogjuk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. Képviselő-testületet a rendelettervezet megtárgyalására, a rendelet elfogadására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december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Hutiray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A710BEF-6E24-4F72-91D9-F897C9040A7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41</Words>
  <Characters>2359</Characters>
  <CharactersWithSpaces>269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26:00Z</dcterms:created>
  <dc:creator>Bodzsár Tímea</dc:creator>
  <dc:description/>
  <dc:language>en-US</dc:language>
  <cp:lastModifiedBy>Bodzsár Tímea</cp:lastModifiedBy>
  <cp:lastPrinted>2015-06-19T08:32:00Z</cp:lastPrinted>
  <dcterms:modified xsi:type="dcterms:W3CDTF">2018-12-14T1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