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területi köztisztasági és zöldfelület-fenntartási feladatellátási szerződésekk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osgazdálkod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2015. szeptember 30. napján, 2015. október 1. napjától kezdődő határozatlan időtartamra szóló </w:t>
      </w:r>
      <w:r>
        <w:rPr>
          <w:rFonts w:ascii="Times New Roman" w:hAnsi="Times New Roman"/>
          <w:b/>
          <w:bCs/>
          <w:sz w:val="24"/>
          <w:szCs w:val="24"/>
        </w:rPr>
        <w:t>zöldfelület-fenntartási feladatellátási szerződést</w:t>
      </w:r>
      <w:r>
        <w:rPr>
          <w:rFonts w:ascii="Times New Roman" w:hAnsi="Times New Roman"/>
          <w:bCs/>
          <w:sz w:val="24"/>
          <w:szCs w:val="24"/>
        </w:rPr>
        <w:t xml:space="preserve"> kötött az EVIKINT Kft.-vel, melynek 3. számú módosítására a Képviselő-testület 345/2017. (X.03.) és a Városüzemeltetési Bizottság 347/2017 (10.02.) számú határozatai alapján került sor, ezen határozatok értelmében a</w:t>
      </w:r>
      <w:r>
        <w:rPr>
          <w:rFonts w:ascii="Times New Roman" w:hAnsi="Times New Roman"/>
          <w:sz w:val="24"/>
          <w:szCs w:val="24"/>
        </w:rPr>
        <w:t xml:space="preserve"> jelenleg hatályos szerződésben a zöldfelület-fenntartási feladatellátási díj évi nettó 86.300.000.- Ft + ÁFA keretösszegben került megállap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tük az EVIKINT Kft.-t, hogy az elmúlt fenntartási időszak tapasztalatai alapján az idén is vizsgálja felül a zöldfelület-fenntartási szerződés műszaki leírás mellékletét (benne az éves fenntartási tervet), ennek keretén belül határozza meg a szükséges munkaműveleteket, az azok közötti esetlegesen szükséges kapacitás-átcsoportosításokat, az előre tervezhető munkák egységárait, s ezek, valamint a közeljövőben átadásra kerülő növényesítési, zöldfelület-bővítési beruházásokhoz (pl. ún. 15-ös tömb, Százház park, újonnan telepített oszlopos virágtartók) tartozó fenntartási feladatokra is figyelemmel tegyen árajánlatot az átdolgozott fenntartási terv szerinti éves fenntartási díj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KINT Kft. javaslata a fenntartási terv, illetve az éves fenntartási díj vonatkozásában a jelen előterjesztés postázását követően kerül benyújtásra, erre való tekintettel módosító indítvány útján terjesztjük elő az éves fenntartási díj módosítására vonatkozó javaslatunkat, melynek tárgyában a Képviselő-testület jogosult dönteni, tekintve, hogy az éves fenntartási díjat a Képviselő-testület határozza meg.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017. március 01. napjától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z Erzsébetváros Fejlesztési és Beruházási Korlátolt Felelősségű Társaság látja el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közigazgatási területén lévő </w:t>
      </w:r>
      <w:r>
        <w:rPr>
          <w:rFonts w:ascii="Times New Roman" w:hAnsi="Times New Roman"/>
          <w:iCs/>
          <w:sz w:val="24"/>
          <w:szCs w:val="24"/>
        </w:rPr>
        <w:t xml:space="preserve">közterületek köztisztasági feladatait, az Önkormányzattal kötött határozatlan tartamú </w:t>
      </w:r>
      <w:r>
        <w:rPr>
          <w:rFonts w:ascii="Times New Roman" w:hAnsi="Times New Roman"/>
          <w:b/>
          <w:iCs/>
          <w:sz w:val="24"/>
          <w:szCs w:val="24"/>
        </w:rPr>
        <w:t>köztiszatsági feladatellátási szerződés</w:t>
      </w:r>
      <w:r>
        <w:rPr>
          <w:rFonts w:ascii="Times New Roman" w:hAnsi="Times New Roman"/>
          <w:iCs/>
          <w:sz w:val="24"/>
          <w:szCs w:val="24"/>
        </w:rPr>
        <w:t xml:space="preserve"> alapján.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 416/2017 (XI.13.) számú képviselő-testületi határozat a 2018. évi feladatellátási díjat az alábbiak szerint határozta meg: </w:t>
      </w:r>
      <w:r>
        <w:rPr>
          <w:rFonts w:eastAsia="Calibri" w:ascii="Times New Roman" w:hAnsi="Times New Roman"/>
          <w:sz w:val="24"/>
          <w:szCs w:val="24"/>
          <w:lang w:eastAsia="en-US"/>
        </w:rPr>
        <w:t>Belső-Erzsébetváros közterületi takarítási feladatainak 2018. évi keretösszege az ezen területre eső, 2017. március 01. napjától hatályos közterületi köztisztasági feladatellátási szerződés szerinti fedezet megemelve - 316/2017 (X.03.) számú képviselő-testületi határozatban biztosított kiegészítő – 75.000.000,-Ft összeggel, valamint a 2017. évre biztosított 75.000.000,-Ft kiegészítő forrás fel nem használt részével, míg Középső- és Külső Erzsébetváros közterületi köztisztasági feladatainak 2018. évi keretösszege az ezen területre eső, 2017. március 01. napjától hatályos közterületi köztisztasági feladatellátási szerződés alapján arányosan számolt éves szintű keretösszege megemelve bruttó 33.210.000,-Ft összeggel.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fentiek alapján megkötött köztiszatsági feladatellátási </w:t>
      </w:r>
      <w:r>
        <w:rPr>
          <w:rFonts w:ascii="Times New Roman" w:hAnsi="Times New Roman"/>
          <w:sz w:val="24"/>
          <w:szCs w:val="24"/>
        </w:rPr>
        <w:t>szerződés értelmében a Képviselő-testület a feladatellátás keretösszegét minden évben felülvizsgálhatja és szükség szerint módosít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fentiekre tekintettel felkértük az Erzsébetváros Kft.-t, hogy a feladatellátás tapasztalatai vizsgálja felül a feladatellátási díj mértékét, s szükség esetén tegyen javaslatot annak módosítására. 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Erzsébetváros Kft. javaslata </w:t>
      </w:r>
      <w:r>
        <w:rPr>
          <w:rFonts w:ascii="Times New Roman" w:hAnsi="Times New Roman"/>
          <w:sz w:val="24"/>
          <w:szCs w:val="24"/>
        </w:rPr>
        <w:t>a jelen előterjesztés postázását követően kerül benyújtásra, erre való tekintettel módosító indítvány útján terjesztjük elő az éves feladatellátási díj mértékére vonatkozó indítványunkat.</w:t>
      </w:r>
    </w:p>
    <w:p>
      <w:pPr>
        <w:pStyle w:val="Normal"/>
        <w:spacing w:lineRule="auto" w:line="240" w:before="0" w:after="0"/>
        <w:ind w:right="-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úgy dönt, hogy a Budapest Főváros VII. kerület Erzsébetváros Önkormányzata és az EVIKINT Intézményi Műszaki Gondnoki és Településüzemeltetési </w:t>
      </w:r>
      <w:r>
        <w:rPr>
          <w:rFonts w:ascii="Times New Roman" w:hAnsi="Times New Roman"/>
          <w:bCs/>
          <w:sz w:val="24"/>
          <w:szCs w:val="24"/>
        </w:rPr>
        <w:t xml:space="preserve">Korlátolt Felelősségű Társaság </w:t>
      </w:r>
      <w:r>
        <w:rPr>
          <w:rFonts w:ascii="Times New Roman" w:hAnsi="Times New Roman"/>
          <w:sz w:val="24"/>
          <w:szCs w:val="24"/>
        </w:rPr>
        <w:t xml:space="preserve">(székhelye: 1077 Budapest, Wesselényi u. 69., cégjegyzék száma: 01-09-990216) közötti, a Budapest Főváros VII. kerület Erzsébetváros Önkormányzata tulajdonában álló zöldfelületek fenntartásával kapcsolatos feladatok ellátása tárgyában határozatlan időtartamra létrejött, 2015. október 01. napjától hatályos szerződés szerinti zöldfelület-fenntartási feladatellátási díjat 2019. január 01. napjától kezdődően évi …...- Ft +ÁFA keretösszegben állapítja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Vattamány Zsolt polgármester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a Budapest Főváros VII. kerület Erzsébetváros Önkormányzata és az Erzsébetváros Fejlesztési és Beruházási Korlátolt F</w:t>
      </w:r>
      <w:r>
        <w:rPr>
          <w:rFonts w:ascii="Times New Roman" w:hAnsi="Times New Roman"/>
          <w:bCs/>
          <w:sz w:val="24"/>
          <w:szCs w:val="24"/>
        </w:rPr>
        <w:t xml:space="preserve">elelősségű Társaság </w:t>
      </w:r>
      <w:r>
        <w:rPr>
          <w:rFonts w:ascii="Times New Roman" w:hAnsi="Times New Roman"/>
          <w:sz w:val="24"/>
          <w:szCs w:val="24"/>
        </w:rPr>
        <w:t xml:space="preserve">(székhelye: 1076 Budapest, Garay u. 5. I. em. 119., cégjegyzékszám: 01-09-164125) közötti, a Budapest Főváros VII. kerület Erzsébetváros Önkormányzata közigazgatási területén lévő </w:t>
      </w:r>
      <w:r>
        <w:rPr>
          <w:rFonts w:ascii="Times New Roman" w:hAnsi="Times New Roman"/>
          <w:iCs/>
          <w:sz w:val="24"/>
          <w:szCs w:val="24"/>
        </w:rPr>
        <w:t>közterületek köztisztasági feladatainak ellátása  tárgyában</w:t>
      </w:r>
      <w:r>
        <w:rPr>
          <w:rFonts w:ascii="Times New Roman" w:hAnsi="Times New Roman"/>
          <w:sz w:val="24"/>
          <w:szCs w:val="24"/>
        </w:rPr>
        <w:t xml:space="preserve"> határozatlan időtartamra létrejött, 2017. március 01. napjától hatályos szerződés szerinti köztisztasági feladatellátási díjat 2019. január 01. napjától kezdődően évi …...- Ft +ÁFA keretösszegben állapítja meg, melyből ….+ÁFA </w:t>
      </w:r>
      <w:r>
        <w:rPr>
          <w:rFonts w:eastAsia="Calibri" w:ascii="Times New Roman" w:hAnsi="Times New Roman"/>
          <w:sz w:val="24"/>
          <w:szCs w:val="24"/>
        </w:rPr>
        <w:t>Belső-Erzsébetváros, … ÁFA Középső- és Külső Erzsébetváros közterületi köztisztasági feladatainak évi keretösszege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 xml:space="preserve">Vattamány Zsolt polgármester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D5E640-BC79-4111-B6C9-2863D827D7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755</Words>
  <Characters>5214</Characters>
  <CharactersWithSpaces>595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55:00Z</dcterms:created>
  <dc:creator>Aref Fatime</dc:creator>
  <dc:description/>
  <dc:language>en-US</dc:language>
  <cp:lastModifiedBy>Aref Fatime</cp:lastModifiedBy>
  <cp:lastPrinted>2015-06-19T08:32:00Z</cp:lastPrinted>
  <dcterms:modified xsi:type="dcterms:W3CDTF">2018-12-14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