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ának 2019. évi belső ellenőrzési terv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egyi Kriszt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lső ellenő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otthard Gábor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szervek belső kontrollrendszeréről és belső ellenőrzéséről szóló 370/2011. (XII. 31.) kormányrendeletben foglaltak szerint az ellenőrzési munka megtervezéséhez a belső ellenőrzési vezető kockázatelemzés alapján éves ellenőrzési tervet készít, amelyet a költségvetési szerv vezetője hagy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lső ellenőrzési vezető a 2019. évi belső ellenőrzési terv elkészítéséhez kockázatelemzést végzett, amely alapján felállított prioritások a terv összeállításakor figyelembevételre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lenőrzések célja elsősorban a vonatkozó jogszabályokhoz igazodó működés, gazdaságosság, hatékonyság vizsgálata. További kiemelt cél az átlátható szabályszerű gazdálkodás és működés, valamint az alaptevékenység teljes körű ellátása, ezért minden évben kiemelt feladat a gazdálkodás ellenőrz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, hogy fentiek alapján az előterjesztés mellékleteiként csatolt 2019. évi belső ellenőrzési tervet szíveskedjen jóváhagy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Budapest Főváros VII. kerület Erzsébetváros Önkormányzatának Képviselő-testülete úgy dönt, hogy a Budapest Főváros VII. kerület Erzsébetváros Önkormányzatának 201</w:t>
      </w:r>
      <w:r>
        <w:rPr>
          <w:rFonts w:ascii="Times New Roman" w:hAnsi="Times New Roman"/>
          <w:color w:val="000000" w:themeColor="text1"/>
          <w:sz w:val="24"/>
          <w:szCs w:val="24"/>
        </w:rPr>
        <w:t>9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. évi belső ellenőrzési tervé</w:t>
      </w:r>
      <w:r>
        <w:rPr>
          <w:rFonts w:ascii="Times New Roman" w:hAnsi="Times New Roman"/>
          <w:color w:val="000000" w:themeColor="text1"/>
          <w:sz w:val="24"/>
          <w:szCs w:val="24"/>
        </w:rPr>
        <w:t>t jóváhagy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dr. 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. november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dr. Gotthard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jegyz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1134AA-8C22-4FED-850D-54C80A4F43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0</Words>
  <Characters>1863</Characters>
  <CharactersWithSpaces>21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46:00Z</dcterms:created>
  <dc:creator>Bodzsár Tímea</dc:creator>
  <dc:description/>
  <dc:language>en-US</dc:language>
  <cp:lastModifiedBy>Hodászi Áron</cp:lastModifiedBy>
  <cp:lastPrinted>2015-06-19T08:32:00Z</cp:lastPrinted>
  <dcterms:modified xsi:type="dcterms:W3CDTF">2018-12-12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