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művelődési megállapodás megkötése a Bihari János Kulturális Egyesülett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mb. 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nyilvan"/>
      <w:bookmarkStart w:id="3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4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4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erület ifjúságának testi, szellemi, erkölcsi fejlődését, az óvodai, iskolai életük tartalmas eltöltését önkormányzatunk mindig is kiemelt feladatának tekintette. Erre tekintettel számos külön programot, sportolási lehetőséget biztosítunk számuk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hari János Kulturális Egyesület évek óta oktatja néptáncra a kerületi óvodásokat és iskolásokat. A foglalkozásokra szívesen járnak a gyermekek, és rendkívül hasznos is ez a tevékenység kulturális értékeink alapjainak elsajátításába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hari János Táncegyüttes 1954 óta működik a kerületben, napjainkra már több mint kétszáz fővel. Az együttes számos hazai és külföldi elismerést szerzett, s töretlenül folytatja a néptánc hagyományainak ápolását, és átadását generációról generációra. Az utánpótlás nevelés már az 1970-es évek óta zajlik, a Bihari János Művészeti Iskolában – mint önálló intézményben – 2000 óta folyik az iskolarendszerű néptánc oktatás. A Bihari János Táncegyüttes 2016-ban bekerült az Erzsébetvárosi Értéktárb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múlt évek tapasztalatai alapján javaslom, hogy a néptánc oktatás lehetőségét hosszabb távon biztosítva, Önkormányzatunk kössön közművelődési megállapodást a Bihari János Kulturális Egyesülettel, amelynek keretében a néptánc oktatáson kívül a Bihari Táncegyüttes a kerület kulturális életének aktív részesévé is váln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zeális intézményekről, a nyilvános könyvtári ellátásról és a közművelődésről szóló 1997. évi CXL. törvény 79. §-a alapján az önkormányzat közművelődési feladatainak ellátására közművelődési  megállapodást köthet, amelynek tartalmi követelményeit a 79. § (2) bekezdés tartalmazz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t javaslom három év időtartamra megkötni, évi 3.500.000 Ft összegű támogatás nyújtásával. A megállapodás tervezetét, amely az előterjesztés mellékletét képezi, a Bihari János Kulturális Egyesület közgyűlése is véleményezi. Az közgyűlés erre vonatkozó határozatát módosító indítvány formájában nyújtom be a tisztelt Képviselő-testület részére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Képviselő-testülete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hari János Kulturális Egyesülettel a határozat melléklete szerinti tartalommal 2019. január 1. – 2021. december 31. közötti időtartamra, évi 3.500.000 Ft összegű támogatás nyújtásával közművelődési megállapodást köt.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ind w:left="567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közművelődési megállapodá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januá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F704DE-C4C0-4F3D-810D-E4B963DDBC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24</Words>
  <Characters>2933</Characters>
  <CharactersWithSpaces>335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5:00Z</dcterms:created>
  <dc:creator>Nyári Petra</dc:creator>
  <dc:description/>
  <dc:language>en-US</dc:language>
  <cp:lastModifiedBy>Bodzsár Tímea</cp:lastModifiedBy>
  <cp:lastPrinted>2015-06-19T08:32:00Z</cp:lastPrinted>
  <dcterms:modified xsi:type="dcterms:W3CDTF">2018-12-14T11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