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88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Városüzemeltetési Bizottság</w:t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21-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Rendőrségi túlszolgálat finanszírozása 2019. év január hónap 1. napjától 2019. év december hónap 31. napjáig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rzsébetváros Önkormányzata a városrész közbiztonságáért érzett felelőssége tudatában hagyományosan támogatást biztosít a kerületi kapitányság vezénylési körébe tartozó rendőrök túlszolgálatának finanszírozására. A kapitányságvezető által elrendelt túlszolgálat során a szabadidős rendőri állomány lát el feladatot, többek között közterületek és nyilvános helyek megerősített rendőri ellenőrzését végzi, közterületek biztonságának erősítése céljából állandó rendőri jelenlétet biztosít, továbbá a térfigyelő rendszer által közvetített képek alapján szükségessé váló közterületi intézkedéseket hajt vég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, hogy az előterjesztésben megfogalmazottakat megtárgyalni, és azt figyelembe véve a fenti feladatok ellátásához szükséges 20 millió forint támogatást megadni, valamint az erre irányuló szerződés megkötéséhez szükséges határozatot elfogadni szíveskedje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21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kötelezettséget vállal arra, hogy 2019. évi költségvetésében 2019. január 1. napja és 2019. december 31. napja közötti időszakra 20 millió Ft, azaz húszmillió forint előirányzatot határoz meg a Budapesti Rendőr-főkapitányság VII kerületi Rendőrkapitányság vezénylési körébe tartozó rendőrök túlszolgálatának finanszírozására, továbbá úgy dönt, hogy a jelen határozat mellékletét képező megállapodást elfogadja és felkéri a Polgármestert a megállapodás aláírására, valamint felhatalmazza a Pénzügyi és Kerületfejlesztési Bizottságot az esetleg szükségessé váló szövegbeli módosítások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eastAsia="en-US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eastAsia="en-US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8. december 1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attamány Zsolt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polgármester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64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B1F4B30-BC9A-4824-800D-BED66D39D8B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10</Words>
  <Characters>2146</Characters>
  <CharactersWithSpaces>245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19:00Z</dcterms:created>
  <dc:creator>Győrvári Attila</dc:creator>
  <dc:description/>
  <dc:language>en-US</dc:language>
  <cp:lastModifiedBy>Bodzsár Tímea</cp:lastModifiedBy>
  <cp:lastPrinted>2018-12-11T08:29:00Z</cp:lastPrinted>
  <dcterms:modified xsi:type="dcterms:W3CDTF">2018-12-12T11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