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szközök végleges átadása Budapest Főváros Kormányhivatala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Kormányhivatala Kormánymegbízottja azzal a kéréssel fordult hozzám, hogy a járások kialakításáról, valamint egyes ezzel összefüggő törvények módosításáról szóló 2012. évi XCIII. törvény és végrehajtási rendeleti szerint 2012. október 30. napján kelt Járási Megállapodás alapján Budapest Főváros ingyenes használatába adott, a VII. Kerületi Hivatal működéséhez szükséges ingó és immateriális javakat Önkormányzatunk adja térítésmentesen a Magyar Állam tulajdonába, azok BFKH részére történő végleges átadása mell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te továbbá, hogy az ingóságok állami tulajdonba adásának lehetőségét fontoljam meg és támogatásom esetén döntéshozatalra terjesszem a Képviselő-testület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 keretében a 2018. szeptember 30-ai állapot szerint az alábbi eszközök kerülnének átadásra Budapest Főváros Kormányhivatala részér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orrás eszközből </w:t>
        <w:tab/>
        <w:tab/>
        <w:tab/>
        <w:tab/>
        <w:t>150 db  35.000,-Ft nettó értékben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alitikus nyilvántartásból</w:t>
        <w:tab/>
        <w:tab/>
        <w:tab/>
        <w:t>357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Összesen:</w:t>
        <w:tab/>
        <w:tab/>
        <w:tab/>
        <w:tab/>
        <w:tab/>
        <w:t>507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Nyilvántartásunkban egy 17 elemes polcrendszer 1 db polcként van nyilvántartva, míg a BFKH nyilvántartásában 17 db-ként, ezért a BFKH és Önkormányzatunk nyilvántartása 16 db-os eltérést mutat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Képviselő-test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szközök átadásáról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</w:t>
      </w:r>
      <w:r>
        <w:rPr>
          <w:rFonts w:ascii="Times New Roman" w:hAnsi="Times New Roman"/>
          <w:sz w:val="24"/>
          <w:szCs w:val="24"/>
        </w:rPr>
        <w:t xml:space="preserve"> (2) bekezdése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„</w:t>
      </w:r>
      <w:r>
        <w:rPr>
          <w:rFonts w:ascii="Times New Roman" w:hAnsi="Times New Roman"/>
          <w:b/>
          <w:sz w:val="24"/>
          <w:szCs w:val="24"/>
        </w:rPr>
        <w:t>A”</w:t>
      </w:r>
      <w:r>
        <w:rPr>
          <w:rFonts w:ascii="Times New Roman" w:hAnsi="Times New Roman"/>
          <w:sz w:val="24"/>
          <w:szCs w:val="24"/>
        </w:rPr>
        <w:t xml:space="preserve">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</w:t>
      </w:r>
      <w:r>
        <w:rPr>
          <w:rFonts w:ascii="Times New Roman" w:hAnsi="Times New Roman"/>
          <w:sz w:val="24"/>
          <w:szCs w:val="24"/>
        </w:rPr>
        <w:t>testülete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>hozzájárul a 2012. október 30. napján kelt Járási Megállapodás alapján Budapest Főváros ingyenes használatába adott, a VII. Kerületi Hivatal működéséhez szükséges és jelenleg is használt ingó és immateriális javaknak (továbbiakban: ingóságok) a Magyar Állam ingyenes tulajdonba adásához és egyúttal  a Kormányhivatal végleges használatába 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az ingóságok átadásáról szóló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és Budapest Főváros Kormányhivatala között létrehozandó megállapodá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B”</w:t>
      </w:r>
      <w:r>
        <w:rPr>
          <w:rFonts w:ascii="Times New Roman" w:hAnsi="Times New Roman"/>
          <w:sz w:val="24"/>
          <w:szCs w:val="24"/>
        </w:rPr>
        <w:t xml:space="preserve">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</w:t>
      </w:r>
      <w:r>
        <w:rPr>
          <w:rFonts w:ascii="Times New Roman" w:hAnsi="Times New Roman"/>
          <w:sz w:val="24"/>
          <w:szCs w:val="24"/>
        </w:rPr>
        <w:t>testülete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sz w:val="24"/>
          <w:szCs w:val="24"/>
        </w:rPr>
        <w:t>nem járul hozzá a 2012. október 30. napján kelt Járási Megállapodás alapján Budapest Főváros ingyenes használatába adott, a VII. Kerületi Hivatal működéséhez szükséges és jelenleg is használt ingó és immateriális javaknak (továbbiakban: ingóságok) a Magyar Á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llam ingyenes tulajdonba adásához és egyúttal  a Kormányhivatal végleges használatába 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 xml:space="preserve">Felkéri a Polgármestert, hogy a Képviselő-testület döntéséről tájékoztassa Budapest Főváros Kormányhivatal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december 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671119-CFC9-466A-8DB0-1865F4F6FC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58</Words>
  <Characters>3162</Characters>
  <CharactersWithSpaces>36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02:00Z</dcterms:created>
  <dc:creator>Lakatos Attiláné</dc:creator>
  <dc:description/>
  <dc:language>en-US</dc:language>
  <cp:lastModifiedBy>Hodászi Áron</cp:lastModifiedBy>
  <cp:lastPrinted>2015-06-19T08:32:00Z</cp:lastPrinted>
  <dcterms:modified xsi:type="dcterms:W3CDTF">2018-12-14T09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