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ölcsődék 2019. évi nyári nyitvatartási rendj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a gyermekek védelméről és a gyámügyi igazgatásról szóló 1997. évi XXXI. törvény (továbbiakban: Gyvt.) alapján a Bischitz Johanna Integrált Humán Szolgáltató Központon (továbbiakban: Humán Szolgáltató) keresztül biztosítja a gyermekek napközbeni ellátás keretein belül a bölcsődei ellátás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yvt. 43.§ (4) bekezdésében foglaltak alapján a bölcsődék nyári nyitvatartási rendjét a fenntartó hagyja jóvá, valamint a személyes gondoskodást nyújtó gyermekjóléti, gyermekvédelmi intézmények, valamint személyek szakmai feladatairól és működésük feltételeiről szóló 15/1998. (IV. 30.) NM rendelet 37. § (3) bekezdése szerint a szülőket a bölcsőde nyári nyitvatartási rendjéről a fenntartó minden év február 15-ig tájékoztatja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ovábbá a fenntartó a bölcsődei szünet idejére a szülő, törvényes képviselő kérésére gondoskodik a gyermek intézményi gondozásának, nevelésének megszervezéséről, ezért a Bischitz Johanna Integrált Humán Szolgáltató Központ vezetője és a bölcsődék szakmai vezetői ˗ a fenti jogszabályi előírásoknak eleget téve ˗ egyeztették a bölcsődei egységek nyári nyitva tartásának, illetve zárva tartásának ütemez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ölcsődékben a nyári zárva tartás ide alatt zajlanak le a szükséges felújítási-, karbantartási munkák, valamint az éves nagytakarítás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Dob Bölcsőd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left="720" w:hanging="1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ári zárás: 2019. augusztus 1-től augusztus 30-i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Nyitás időpontja: 2019. szeptember 2.</w:t>
      </w:r>
    </w:p>
    <w:p>
      <w:pPr>
        <w:pStyle w:val="Normal"/>
        <w:tabs>
          <w:tab w:val="clear" w:pos="720"/>
          <w:tab w:val="left" w:pos="11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Lövölde Bölcsőd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Nyári zárás: 2019. július 1-től július 31-ig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Nyitás időpontja: 2019. augusztus 1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 w:before="0" w:after="0"/>
        <w:ind w:left="1440" w:hanging="1156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Városligeti Bölcsőde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Nyári zárás: 2019. július 1-től július 31-i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Nyitás időpontja: 2019. augusztus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zárással nem érintett napokon a nyitva tartás a megszokott időben, hétfőtől péntekig 6-18 óráig tart. Azok a szülők, akik a nyári zárás ideje alatt nem tudják gyermekük felügyeletét megoldani, a nyitva tartó bölcsődékben az ügyeleti ellátást igénybe vehetik, </w:t>
      </w:r>
      <w:r>
        <w:rPr>
          <w:rFonts w:eastAsia="Calibri" w:ascii="Times New Roman" w:hAnsi="Times New Roman"/>
          <w:sz w:val="24"/>
          <w:szCs w:val="24"/>
          <w:lang w:eastAsia="en-US"/>
        </w:rPr>
        <w:t>illetve a bölcsődés korosztály számára a szünidei gyermekétkeztetés biztosítása is a nyitva tartó intézményekben valósul meg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tabs>
          <w:tab w:val="clear" w:pos="720"/>
          <w:tab w:val="left" w:pos="133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18"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 JAVASLA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ascii="Times New Roman" w:hAnsi="Times New Roman"/>
          <w:sz w:val="24"/>
          <w:szCs w:val="24"/>
        </w:rPr>
        <w:t>hogy jóváhagyj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önkormányzat fenntartásában lévő Dob Bölcsőde 2019. augusztus 1. – augusztus 30., a Lövölde Bölcsőde és a Városligeti Bölcsőde 2019. július 1. – július 31. közötti időszakban történő nyári zárva tart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19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dec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448A64-8F88-4C2D-91BD-A3BEEEEB3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428</Words>
  <Characters>2961</Characters>
  <CharactersWithSpaces>338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40:00Z</dcterms:created>
  <dc:creator>Zsákné Bujdosó Laura</dc:creator>
  <dc:description/>
  <dc:language>en-US</dc:language>
  <cp:lastModifiedBy>Bodzsár Tímea</cp:lastModifiedBy>
  <cp:lastPrinted>2015-06-19T08:32:00Z</cp:lastPrinted>
  <dcterms:modified xsi:type="dcterms:W3CDTF">2018-12-12T11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