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 xml:space="preserve">  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21-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közösségépítő „mikroemlékművek” állításával kapcsolatos feladatok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jdu Kitt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binet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Erzsébetváros Önkormányzata elkötelezett a kerületi hagyományok ápolása, értékeink méltó megörökítése mellett. Jól példázza ezt, hogy az elmúlt években számos új emléktábla kihelyezéséről és két köztéri alkotás felállításáról döntött a Képviselő – testület. Fontos azonban, hogy ezt a törekvést a tradicionális megjelenítési formák alkalmazása mellett innovatív ötletek felhasználásával is megvalósítsuk ebben a dinamikusan fejlődő kerületben. Ennek eszközei lehetnek az úgynevezett „mikroemlékművek”, melyek amilyen aprók, olyan hatalmasak, hiszen éppen kicsiny mivoltuknál fogva képesek nagy hatást gyakorolni a környezetükre, a közönségük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érem a Tisztelt Képviselő – testületet, hogy az alábbiakban részletezett ismertető áttekintését követően támogassa Erzsébetvárosban mikroemlékművek állításá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z erzsébetvárosi mikroemlékművek koncepciója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utcáin és közterületein több közismert és népszerűvé vált mikroemlékművel találkozhatunk, melyek többnyire a „műfaj” megalkotójának, Kolodko Mihály szobrászművésznek az alkotásai. A Bem rakparton Sajdik Ferenc rajzfilmfigurájára, a Főkukacra, a Várban a Kockásfülű nyúlra, a Széll Kálmán téren pedig Mekk Mester figurájára csodálkozhatnak rá a járókelők. Kerületünkben Harry Houdini és Herzl Tivadar elevenedik meg miniszobor formájában. Ezek az alkotások figyelemfelkeltőek és szerethetőek, ezáltal szerves és élő részeivé válnak a városrésznek, a járókelők, helyi lakosok mindennapjaina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Fontosnak tartom, hogy az önkomrányzat maga is támogassa ennek az újszerű és sajátos műfajnak az elterjedését, és hogy Erzsébetvárost is további mini szoborok díszítsé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kis szobrok nem csak önmagukban véve képviselnének egyedi értéket kerületünkben, hanem a későbbiek során kulturális és ismeretterjesztő célú programok elemeiként is funkcionálnának, amellett, hogy elsődleges küldetésük az lenne, hogy az általuk megjelenített figurákon keresztül emléket állítanak Erzsébetváros kiemelkedő személyiségeinek és jellegzetességei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erzsébetvárosi mikroemlékművek koncepciójára Kolodko Mihály szobrászművész kidolgozott és benyújtott egy javaslatot, mely szerint  -  és a  Képviselő-testület jóváhagyását követően -  az alábbi öt, személyhez, helyhez,illetve intézményhez köthető alkotás kerülne elkészítésr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1. Seress Rezső dalszerzőt ábrázoló mikroemlékmű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2.Róth Miksa üvegfestőt megjelenítő mikroemlékmű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3. Az Állatorvosi Egyetem tevékenységéhez szimbolikusan kapcsolódó, Noé bárkáját megörökítő mikroemlékmű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4. A világszerte ismert New York Kávéház tiszteletére készített mikroemlékmű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5. Rejtő Jenő figuráit felelevenítő mikroemlékmű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előterjesztés 1. számú melléklete tartalmazza a tervezett miniszobrok makettjeről készült fotókat, és a művész gondoltait arról, hogy mi ihlette ezeket az alkotásokat. Továbbá a szobrok elhelyezésére vonatkozó javaslatok is megtalálhatóak a dokumentumba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Seress Rezső, Rejtő Jenő, Róth Miksa és az Állatorvosi Egyetemhez kapcsolódó emlékművek esetében a művész több alternatívát is felvázo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Seress Rezső szobor esetében javaslom, hogy az Akácfa utca 38 szám előtti, az önkomrányzat által kialakításra kerülő emlékhelyhez kapcsolódóan kerüljön kihelyezésre a műalkotás, annak érdekében, hogy több oldalról is megtekinthetővé váljon a szobor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Róth Miksa szobor elhelyezésével kapcsolatban Dr. Fényi Tibor, a Róth Miksa Emlékház igazgatója szakmai véleményét figyelembe véve – miszerint a belső, Róth Szalonban történő elhelyezés jobban ösztönzi a kiállítás megtekintését -, a beltéri elhelyezés mellett célszerű dönten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Noé bárkáját ábrázoló tervek közül az apró bronz bárka tervét támogatom, amely megvalósítását tekintve jobban tükrözi a mini szobor jelleget, és amely a Bethlen Gábor téren kerülne kihelyezés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Rejtő Jenő figuráit idéző alkotásokra vonatkozó javaslat esetében - tekintettel a Rejtő Jenő utca és a Hevesi Sándor tér adottságaira –  az újságlapon, kvázi- képregény formájában testet öltő alkotás megvalósítását támogatom, mely Rejtő Jenő szülőházának közvetlen környezetében méltó emléket állít az íróna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előzetes kalkulációk alapján a szobrok elkészítése és a kihelyezésükkel kapcsolatosan felmerülő további költségek 9.000.000 Forint keretösszeget igényelnek, melyet a 2019. évi átmeneti gazdálkodás szabályairól szóló rendeletben célszerű tervezni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iCs/>
          <w:sz w:val="24"/>
          <w:szCs w:val="24"/>
          <w:u w:val="single"/>
        </w:rPr>
        <w:t xml:space="preserve">Az elkészítendő szoborokkal szemben az alábbi elvárásokat kívánjuk meghatározni: </w:t>
      </w:r>
    </w:p>
    <w:p>
      <w:pPr>
        <w:pStyle w:val="Normal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iCs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>1.         Attraktív funkció: vizuálisan és lelkileg is vonzó, pozitív benyomásokat, élményt     közvetítsen</w:t>
      </w:r>
    </w:p>
    <w:p>
      <w:pPr>
        <w:pStyle w:val="Normal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2.         Szimbolikus funkció: kötődése és köthetősége Erzsébetvároshoz és az alapmotívumhoz</w:t>
      </w:r>
    </w:p>
    <w:p>
      <w:pPr>
        <w:pStyle w:val="Normal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3.         Használat funkció: a telepítés helyéhez és a városképhez illeszkedje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4.         Megvalósítható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 művész bemutatása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olodko Mihály szobrászművész Ungváron született, anyai ágon magyar származású. Az ungvári  Erdélyi Béla Művészeti Szakközépiskolában tanult, majd 2002-ben szerezte meg diplomáját a Lembergi Művészeti Akadémia szobrász szakán. Pályája kezdeti szakaszán alapvetően a monumentális szobrászat érdekelte, és köztéri szobrokat készített. Legtöbb műve Ungváron található, de miután 2017-ben áttelepült Magyarországra, itt is megjelentek alkotásai.A köztéri szobrok egy más dimenziója született meg azáltal, hogy rátalált a mostanában olyan sok embert érdeklő mini szobrok témájára, melyek szerinte ugyanolyan drámai erővel tudnak hatni a szemlélődőkre, mint az óriási alkotások.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lső apró alkotásai Ungvár utcáin jelentek meg. A kis méretű szobrok elkészítése onnan eredt, hogy a nagy méretben készülő szobrokat is először kis méretben kell elkészíteni. A művésznek nem mindig volt tervei megvalósításához megrendelője, és így anyagi fedezet híján, hogy ötletei ne vesszenek el, elkészítette őket kicsiben. Miután Kolodko Budapestre költözött a családjával, először a Főkukac szobrát készítette el, ungvári elődje mintájára. A 15 cm-es szobrocska a </w:t>
      </w:r>
      <w:hyperlink r:id="rId2" w:tgtFrame="Parlament">
        <w:r>
          <w:rPr>
            <w:rFonts w:ascii="Times New Roman" w:hAnsi="Times New Roman"/>
            <w:sz w:val="24"/>
            <w:szCs w:val="24"/>
          </w:rPr>
          <w:t>Parlamenttel</w:t>
        </w:r>
      </w:hyperlink>
      <w:r>
        <w:rPr>
          <w:rFonts w:ascii="Times New Roman" w:hAnsi="Times New Roman"/>
          <w:sz w:val="24"/>
          <w:szCs w:val="24"/>
        </w:rPr>
        <w:t xml:space="preserve"> szemben helyezkedik el a Bem rakparton. Kolodko kedvenc gyermekkori mesefigurája kelt életre a kis szoborban, azt szerette volna, ha gyermekei is úgy tekintenek rá, mint ő gyermekkorában. Számára azért is volt fontos ez a mese sorozat, mert nézése közben tanulta meg a magyar nyelvet. 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lkotásai:  </w:t>
      </w:r>
    </w:p>
    <w:p>
      <w:pPr>
        <w:pStyle w:val="Normal"/>
        <w:numPr>
          <w:ilvl w:val="0"/>
          <w:numId w:val="1"/>
        </w:numPr>
        <w:spacing w:lineRule="auto" w:line="240" w:beforeAutospacing="1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kete áfonya emlékmű</w:t>
      </w:r>
      <w:r>
        <w:rPr>
          <w:rFonts w:ascii="Times New Roman" w:hAnsi="Times New Roman"/>
          <w:sz w:val="24"/>
          <w:szCs w:val="24"/>
        </w:rPr>
        <w:t xml:space="preserve">, (2010), Zúgó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Szőlőt taposó lány</w:t>
      </w:r>
      <w:r>
        <w:rPr>
          <w:rFonts w:ascii="Times New Roman" w:hAnsi="Times New Roman"/>
          <w:sz w:val="24"/>
          <w:szCs w:val="24"/>
        </w:rPr>
        <w:t>, (2012), Nagyszőlős, a város 750. évfordulójára készült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hyperlink r:id="rId3" w:tgtFrame="Roskovics Ignác (festő)">
        <w:r>
          <w:rPr>
            <w:rFonts w:ascii="Times New Roman" w:hAnsi="Times New Roman"/>
            <w:i/>
            <w:iCs/>
            <w:sz w:val="24"/>
            <w:szCs w:val="24"/>
          </w:rPr>
          <w:t>Roskovics Ignác (festő)</w:t>
        </w:r>
      </w:hyperlink>
      <w:r>
        <w:rPr>
          <w:rFonts w:ascii="Times New Roman" w:hAnsi="Times New Roman"/>
          <w:sz w:val="24"/>
          <w:szCs w:val="24"/>
        </w:rPr>
        <w:t xml:space="preserve"> szobra, (2012), a 4 elemből álló zsánerkompozíció Ungváron és Budapesten lett felállít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Szőlőt taposó lány</w:t>
      </w:r>
      <w:r>
        <w:rPr>
          <w:rFonts w:ascii="Times New Roman" w:hAnsi="Times New Roman"/>
          <w:sz w:val="24"/>
          <w:szCs w:val="24"/>
        </w:rPr>
        <w:t xml:space="preserve">, (2013), Eger, Szépasszonyvölgy 55., a szobrot Nagyszőlős ajándékozta Eger városának, eredetije Nagyszőlősön található, a kút amin a szobor áll Sosiak György kőfaragó alkotása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Raoul Wallenberg</w:t>
      </w:r>
      <w:r>
        <w:rPr>
          <w:rFonts w:ascii="Times New Roman" w:hAnsi="Times New Roman"/>
          <w:sz w:val="24"/>
          <w:szCs w:val="24"/>
        </w:rPr>
        <w:t xml:space="preserve"> domborműves emléktábla, (2015), Kisvárda, helye a volt Zsinagóga, ma Rétközi Múzeum oldalsó homlokzata. </w:t>
      </w:r>
    </w:p>
    <w:p>
      <w:pPr>
        <w:pStyle w:val="Normal"/>
        <w:numPr>
          <w:ilvl w:val="0"/>
          <w:numId w:val="1"/>
        </w:numPr>
        <w:spacing w:lineRule="auto" w:line="240" w:before="0" w:afterAutospacing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edák Sári szobor (</w:t>
      </w:r>
      <w:r>
        <w:rPr>
          <w:rFonts w:ascii="Times New Roman" w:hAnsi="Times New Roman"/>
          <w:iCs/>
          <w:sz w:val="24"/>
          <w:szCs w:val="24"/>
        </w:rPr>
        <w:t>2018) Beregszász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2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Ungváron található szobrai</w:t>
      </w:r>
    </w:p>
    <w:p>
      <w:pPr>
        <w:pStyle w:val="Normal"/>
        <w:numPr>
          <w:ilvl w:val="0"/>
          <w:numId w:val="2"/>
        </w:numPr>
        <w:spacing w:lineRule="auto" w:line="240" w:beforeAutospacing="1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Mikulás</w:t>
      </w:r>
      <w:r>
        <w:rPr>
          <w:rFonts w:ascii="Times New Roman" w:hAnsi="Times New Roman"/>
          <w:sz w:val="24"/>
          <w:szCs w:val="24"/>
        </w:rPr>
        <w:t xml:space="preserve">, (2010), az </w:t>
      </w:r>
      <w:hyperlink r:id="rId4" w:tgtFrame="Ung (folyó)">
        <w:r>
          <w:rPr>
            <w:rFonts w:ascii="Times New Roman" w:hAnsi="Times New Roman"/>
            <w:sz w:val="24"/>
            <w:szCs w:val="24"/>
          </w:rPr>
          <w:t>Ung folyó</w:t>
        </w:r>
      </w:hyperlink>
      <w:r>
        <w:rPr>
          <w:rFonts w:ascii="Times New Roman" w:hAnsi="Times New Roman"/>
          <w:sz w:val="24"/>
          <w:szCs w:val="24"/>
        </w:rPr>
        <w:t xml:space="preserve"> partját dísziti, 16 cm magas, 12 kg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Carpathia</w:t>
      </w:r>
      <w:r>
        <w:rPr>
          <w:rFonts w:ascii="Times New Roman" w:hAnsi="Times New Roman"/>
          <w:sz w:val="24"/>
          <w:szCs w:val="24"/>
        </w:rPr>
        <w:t xml:space="preserve"> gőzhajó, (2013), az Ung partján található bronz szobor, a kisplasztikát 2013. április 15-én avatták fel, 101 évvel azután, hogy a </w:t>
      </w:r>
      <w:hyperlink r:id="rId5" w:tgtFrame="RMS Carpathia">
        <w:r>
          <w:rPr>
            <w:rFonts w:ascii="Times New Roman" w:hAnsi="Times New Roman"/>
            <w:sz w:val="24"/>
            <w:szCs w:val="24"/>
          </w:rPr>
          <w:t>Carpathia</w:t>
        </w:r>
      </w:hyperlink>
      <w:r>
        <w:rPr>
          <w:rFonts w:ascii="Times New Roman" w:hAnsi="Times New Roman"/>
          <w:sz w:val="24"/>
          <w:szCs w:val="24"/>
        </w:rPr>
        <w:t xml:space="preserve"> az elsüllyedt </w:t>
      </w:r>
      <w:hyperlink r:id="rId6" w:tgtFrame="RMS Titanic">
        <w:r>
          <w:rPr>
            <w:rFonts w:ascii="Times New Roman" w:hAnsi="Times New Roman"/>
            <w:sz w:val="24"/>
            <w:szCs w:val="24"/>
          </w:rPr>
          <w:t>Titanic</w:t>
        </w:r>
      </w:hyperlink>
      <w:r>
        <w:rPr>
          <w:rFonts w:ascii="Times New Roman" w:hAnsi="Times New Roman"/>
          <w:sz w:val="24"/>
          <w:szCs w:val="24"/>
        </w:rPr>
        <w:t xml:space="preserve"> utasait megmentette, ezért a hajó belseje üreges, benne egy mécses található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hyperlink r:id="rId7" w:tgtFrame="Jon Lord">
        <w:r>
          <w:rPr>
            <w:rFonts w:ascii="Times New Roman" w:hAnsi="Times New Roman"/>
            <w:i/>
            <w:iCs/>
            <w:sz w:val="24"/>
            <w:szCs w:val="24"/>
          </w:rPr>
          <w:t>Jon Lord</w:t>
        </w:r>
      </w:hyperlink>
      <w:r>
        <w:rPr>
          <w:rFonts w:ascii="Times New Roman" w:hAnsi="Times New Roman"/>
          <w:sz w:val="24"/>
          <w:szCs w:val="24"/>
        </w:rPr>
        <w:t xml:space="preserve">, (2014) a </w:t>
      </w:r>
      <w:hyperlink r:id="rId8" w:tgtFrame="Deep Purple">
        <w:r>
          <w:rPr>
            <w:rFonts w:ascii="Times New Roman" w:hAnsi="Times New Roman"/>
            <w:sz w:val="24"/>
            <w:szCs w:val="24"/>
          </w:rPr>
          <w:t>Deep Purple</w:t>
        </w:r>
      </w:hyperlink>
      <w:r>
        <w:rPr>
          <w:rFonts w:ascii="Times New Roman" w:hAnsi="Times New Roman"/>
          <w:sz w:val="24"/>
          <w:szCs w:val="24"/>
        </w:rPr>
        <w:t xml:space="preserve"> alapítója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hyperlink r:id="rId9" w:tgtFrame="Švejk">
        <w:r>
          <w:rPr>
            <w:rFonts w:ascii="Times New Roman" w:hAnsi="Times New Roman"/>
            <w:i/>
            <w:iCs/>
            <w:sz w:val="24"/>
            <w:szCs w:val="24"/>
          </w:rPr>
          <w:t>Švejk</w:t>
        </w:r>
      </w:hyperlink>
      <w:r>
        <w:rPr>
          <w:rFonts w:ascii="Times New Roman" w:hAnsi="Times New Roman"/>
          <w:i/>
          <w:iCs/>
          <w:sz w:val="24"/>
          <w:szCs w:val="24"/>
        </w:rPr>
        <w:t xml:space="preserve"> a bátor katona szobra</w:t>
      </w:r>
      <w:r>
        <w:rPr>
          <w:rFonts w:ascii="Times New Roman" w:hAnsi="Times New Roman"/>
          <w:sz w:val="24"/>
          <w:szCs w:val="24"/>
        </w:rPr>
        <w:t xml:space="preserve">, (2015), helye az Ung folyó korlátja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Laborc</w:t>
      </w:r>
      <w:r>
        <w:rPr>
          <w:rFonts w:ascii="Times New Roman" w:hAnsi="Times New Roman"/>
          <w:sz w:val="24"/>
          <w:szCs w:val="24"/>
        </w:rPr>
        <w:t xml:space="preserve">, a fehérhorvátok fejedelme, (2016), helye az ungvári várat övező árok kőfala, kétszer is ellopták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Napóleon</w:t>
      </w:r>
      <w:r>
        <w:rPr>
          <w:rFonts w:ascii="Times New Roman" w:hAnsi="Times New Roman"/>
          <w:sz w:val="24"/>
          <w:szCs w:val="24"/>
        </w:rPr>
        <w:t xml:space="preserve">, (2016), helye Ungvár, Gagarin utca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őkukac</w:t>
      </w:r>
      <w:r>
        <w:rPr>
          <w:rFonts w:ascii="Times New Roman" w:hAnsi="Times New Roman"/>
          <w:sz w:val="24"/>
          <w:szCs w:val="24"/>
        </w:rPr>
        <w:t>, (2016), helye az Ung folyó partja, a horgászok szerencsehozójaként tisztelik,</w:t>
      </w:r>
    </w:p>
    <w:p>
      <w:pPr>
        <w:pStyle w:val="Normal"/>
        <w:numPr>
          <w:ilvl w:val="0"/>
          <w:numId w:val="2"/>
        </w:numPr>
        <w:spacing w:lineRule="auto" w:line="240" w:before="0" w:afterAutospacing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Hattyúk tava</w:t>
      </w:r>
      <w:r>
        <w:rPr>
          <w:rFonts w:ascii="Times New Roman" w:hAnsi="Times New Roman"/>
          <w:sz w:val="24"/>
          <w:szCs w:val="24"/>
        </w:rPr>
        <w:t>, (2017), helye az Ung folyó korlátja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2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en található mini szobrai</w:t>
      </w:r>
    </w:p>
    <w:p>
      <w:pPr>
        <w:pStyle w:val="Normal"/>
        <w:numPr>
          <w:ilvl w:val="0"/>
          <w:numId w:val="3"/>
        </w:numPr>
        <w:spacing w:lineRule="auto" w:line="240" w:beforeAutospacing="1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Főkukac</w:t>
      </w:r>
      <w:r>
        <w:rPr>
          <w:rFonts w:ascii="Times New Roman" w:hAnsi="Times New Roman"/>
          <w:sz w:val="24"/>
          <w:szCs w:val="24"/>
        </w:rPr>
        <w:t xml:space="preserve"> </w:t>
      </w:r>
      <w:hyperlink r:id="rId10" w:tgtFrame="Sajdik Ferenc">
        <w:r>
          <w:rPr>
            <w:rFonts w:ascii="Times New Roman" w:hAnsi="Times New Roman"/>
            <w:sz w:val="24"/>
            <w:szCs w:val="24"/>
          </w:rPr>
          <w:t>Sajdik Ferenc</w:t>
        </w:r>
      </w:hyperlink>
      <w:r>
        <w:rPr>
          <w:rFonts w:ascii="Times New Roman" w:hAnsi="Times New Roman"/>
          <w:sz w:val="24"/>
          <w:szCs w:val="24"/>
        </w:rPr>
        <w:t xml:space="preserve"> rajzfilmfigurája bronzba öntve, (2016), Bem rakpart 15., időként kötött sálat és sapkát visel, többször ellopták, eredetije Ungváron található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hyperlink r:id="rId11" w:tgtFrame="Harry Houdini">
        <w:r>
          <w:rPr>
            <w:rFonts w:ascii="Times New Roman" w:hAnsi="Times New Roman"/>
            <w:sz w:val="24"/>
            <w:szCs w:val="24"/>
          </w:rPr>
          <w:t>Harry Houdini</w:t>
        </w:r>
      </w:hyperlink>
      <w:r>
        <w:rPr>
          <w:rFonts w:ascii="Times New Roman" w:hAnsi="Times New Roman"/>
          <w:sz w:val="24"/>
          <w:szCs w:val="24"/>
        </w:rPr>
        <w:t xml:space="preserve"> illuzionista, bűvész egész alakos szobra, a K11 Művészeti és Kulturális Központ előadótermében van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hyperlink r:id="rId12" w:tgtFrame="Liszt Ferenc">
        <w:r>
          <w:rPr>
            <w:rFonts w:ascii="Times New Roman" w:hAnsi="Times New Roman"/>
            <w:sz w:val="24"/>
            <w:szCs w:val="24"/>
          </w:rPr>
          <w:t>Liszt Ferenc</w:t>
        </w:r>
      </w:hyperlink>
      <w:r>
        <w:rPr>
          <w:rFonts w:ascii="Times New Roman" w:hAnsi="Times New Roman"/>
          <w:sz w:val="24"/>
          <w:szCs w:val="24"/>
        </w:rPr>
        <w:t xml:space="preserve"> kisplasztika (2018) a </w:t>
      </w:r>
      <w:hyperlink r:id="rId13" w:tgtFrame="Budapest Liszt Ferenc nemzetközi repülőtér">
        <w:r>
          <w:rPr>
            <w:rFonts w:ascii="Times New Roman" w:hAnsi="Times New Roman"/>
            <w:sz w:val="24"/>
            <w:szCs w:val="24"/>
          </w:rPr>
          <w:t>Budapest Liszt Ferenc nemzetközi repülőtéren</w:t>
        </w:r>
      </w:hyperlink>
      <w:r>
        <w:rPr>
          <w:rFonts w:ascii="Times New Roman" w:hAnsi="Times New Roman"/>
          <w:sz w:val="24"/>
          <w:szCs w:val="24"/>
        </w:rPr>
        <w:t xml:space="preserve"> a buszmegállótól egy kicsit jobbra, a 2A Terminál felé található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ronz </w:t>
      </w:r>
      <w:hyperlink r:id="rId14" w:tgtFrame="Piszoár">
        <w:r>
          <w:rPr>
            <w:rFonts w:ascii="Times New Roman" w:hAnsi="Times New Roman"/>
            <w:sz w:val="24"/>
            <w:szCs w:val="24"/>
          </w:rPr>
          <w:t>piszoár</w:t>
        </w:r>
      </w:hyperlink>
      <w:r>
        <w:rPr>
          <w:rFonts w:ascii="Times New Roman" w:hAnsi="Times New Roman"/>
          <w:sz w:val="24"/>
          <w:szCs w:val="24"/>
        </w:rPr>
        <w:t xml:space="preserve"> szobor, (2018), helye a Vajdahunyadvára melletti sétány támfala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lott mókus szobor, (2018), helye a Kieselbach Galéria sarka a Columbo szobor mögött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kk Elek az ezermester, Széll Kálmán tér</w:t>
      </w:r>
    </w:p>
    <w:p>
      <w:pPr>
        <w:pStyle w:val="Normal"/>
        <w:numPr>
          <w:ilvl w:val="0"/>
          <w:numId w:val="3"/>
        </w:numPr>
        <w:spacing w:lineRule="auto" w:line="240" w:before="0" w:afterAutospacing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rzl Tivarad szobor, a Dohány utca és Wesselényi utca sarkán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özterületen elhelyezésre kerülő alkotások esetében Közterület Alakítási Tervet kell készíteni, a társasház falán, kandelláberen, oszlopon kihelyezett szobrokra vonatkozóan szükséges tulajdonosi hozzájárulást szerezni, továbbá az esetlegesen felmerülő szerzői jogi és személyiségi jogi vonatkozások tekintetében is engedély beszerzésének kötelezettsége merülhet fe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oncepció elfogadását követően a megvalósításhoz és kihelyezéshez tehát további egyeztetések lefolytatása, engedélyek, hozzájárulások beszerzése szükséges, melyek a Képviselő- testület jóváhagyását követően realizálódhatna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Kérem a tisztelt Képviselő-testületet az előterjesztés megtárgyalására és a határozati javaslatok elfogadására!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ozati javaslatok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Budapest Főváros VII. kerület Erzsébetváros Önkormányzatának Képviselő-testülete úgy dönt,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támogatja, hogy 2019. december 31-ig  az 1. számú mellékletben részletesen bemutatott, alábbi 5 darab mikroemlékmű elkészítésre és kihelyezésre kerüljön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1. Seress Rezső dalszerzőt ábrázoló mikroemlékmű az Akácfa utca 38. szám előtt kialakításra kerülő Seress emlékhelyen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2.Róth Miksa üvegfestőt ábrázoló mikroemlékmű a Róth Miksa Emlékház termében, a Róth Szalonban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3. Az Állatorvosi Egyetem tevékenységéhez szimbolikusan kapcsolódó, Noé bárkáját megörökítő mikroemlékmű a Bethlen Gábor téren 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4. A világszerte ismert New York Kávéház tiszteletére készített mikroemlékmű a New York Palota épülete előtt található kandelláberen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5. Rejtő Jenő figuráit felelevenítő mikroemlékmű a Rejtő Jenő utca 6. számú társasház közvetlen környezetében</w:t>
      </w:r>
    </w:p>
    <w:p>
      <w:pPr>
        <w:pStyle w:val="Normal"/>
        <w:widowControl w:val="false"/>
        <w:tabs>
          <w:tab w:val="clear" w:pos="720"/>
          <w:tab w:val="left" w:pos="3570" w:leader="none"/>
        </w:tabs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ab/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Felkéri a Polgármestert, hogy gondoskodjon a további szükséges egyeztetések lefolytatásáról és a szükséges engedélyek, hozzájárulások beszerzéséről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eastAsia="en-US"/>
        </w:rPr>
        <w:tab/>
        <w:t>Vattamány Zsolt polgármester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Határidő: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</w:t>
        <w:tab/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azonnal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2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Budapest Főváros VII. kerület Erzsébetváros Önkormányzatának Képviselő-testülete úgy dön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, hogy a mikroemlékművek elkészítésére Kolodko Mihály szobrászművészt kéri fel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Felkéri a Polgármestert, hogy gondoskodjon a szerződés előkészítéséről és megkötéséről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eastAsia="en-US"/>
        </w:rPr>
        <w:tab/>
        <w:t>Vattamány Zsolt polgármester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Határidő: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</w:t>
        <w:tab/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3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Budapest Főváros VII. kerület Erzsébetváros Önkormányzatának Képviselő-testülete úgy dönt, hogy </w:t>
      </w:r>
      <w:r>
        <w:rPr>
          <w:rFonts w:eastAsia="Calibri" w:ascii="Times New Roman" w:hAnsi="Times New Roman"/>
          <w:sz w:val="24"/>
          <w:szCs w:val="24"/>
          <w:lang w:eastAsia="en-US"/>
        </w:rPr>
        <w:t>a szobrok elkészítésének és kihelyezésének fedezetét a 2019. évi átmeneti gazdálkodás szabályairól</w:t>
      </w:r>
      <w:bookmarkStart w:id="2" w:name="_GoBack"/>
      <w:bookmarkEnd w:id="2"/>
      <w:r>
        <w:rPr>
          <w:rFonts w:eastAsia="Calibri" w:ascii="Times New Roman" w:hAnsi="Times New Roman"/>
          <w:sz w:val="24"/>
          <w:szCs w:val="24"/>
          <w:lang w:eastAsia="en-US"/>
        </w:rPr>
        <w:t xml:space="preserve"> szóló rendeletben 9.000.000 forint keretösszegben biztosítja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eastAsia="en-US"/>
        </w:rPr>
        <w:tab/>
        <w:t>Vattamány Zsolt polgármester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Határidő: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</w:t>
        <w:tab/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12.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sectPr>
      <w:footerReference w:type="default" r:id="rId15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.wikipedia.org/wiki/Parlament" TargetMode="External"/><Relationship Id="rId3" Type="http://schemas.openxmlformats.org/officeDocument/2006/relationships/hyperlink" Target="https://hu.wikipedia.org/wiki/Roskovics_Ign&#225;c_(fest&#337;)" TargetMode="External"/><Relationship Id="rId4" Type="http://schemas.openxmlformats.org/officeDocument/2006/relationships/hyperlink" Target="https://hu.wikipedia.org/wiki/Ung_(foly&#243;)" TargetMode="External"/><Relationship Id="rId5" Type="http://schemas.openxmlformats.org/officeDocument/2006/relationships/hyperlink" Target="https://hu.wikipedia.org/wiki/RMS_Carpathia" TargetMode="External"/><Relationship Id="rId6" Type="http://schemas.openxmlformats.org/officeDocument/2006/relationships/hyperlink" Target="https://hu.wikipedia.org/wiki/RMS_Titanic" TargetMode="External"/><Relationship Id="rId7" Type="http://schemas.openxmlformats.org/officeDocument/2006/relationships/hyperlink" Target="https://hu.wikipedia.org/wiki/Jon_Lord" TargetMode="External"/><Relationship Id="rId8" Type="http://schemas.openxmlformats.org/officeDocument/2006/relationships/hyperlink" Target="https://hu.wikipedia.org/wiki/Deep_Purple" TargetMode="External"/><Relationship Id="rId9" Type="http://schemas.openxmlformats.org/officeDocument/2006/relationships/hyperlink" Target="https://hu.wikipedia.org/wiki/&#352;vejk" TargetMode="External"/><Relationship Id="rId10" Type="http://schemas.openxmlformats.org/officeDocument/2006/relationships/hyperlink" Target="https://hu.wikipedia.org/wiki/Sajdik_Ferenc" TargetMode="External"/><Relationship Id="rId11" Type="http://schemas.openxmlformats.org/officeDocument/2006/relationships/hyperlink" Target="https://hu.wikipedia.org/wiki/Harry_Houdini" TargetMode="External"/><Relationship Id="rId12" Type="http://schemas.openxmlformats.org/officeDocument/2006/relationships/hyperlink" Target="https://hu.wikipedia.org/wiki/Liszt_Ferenc" TargetMode="External"/><Relationship Id="rId13" Type="http://schemas.openxmlformats.org/officeDocument/2006/relationships/hyperlink" Target="https://hu.wikipedia.org/wiki/Budapest_Liszt_Ferenc_nemzetk&#246;zi_rep&#252;l&#337;t&#233;r" TargetMode="External"/><Relationship Id="rId14" Type="http://schemas.openxmlformats.org/officeDocument/2006/relationships/hyperlink" Target="https://hu.wikipedia.org/wiki/Piszo&#225;r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<Relationship Id="rId2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EE076DE-1E36-4A85-9E0F-5F8CF841732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7</Pages>
  <Words>1591</Words>
  <Characters>10985</Characters>
  <CharactersWithSpaces>12551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4:49:00Z</dcterms:created>
  <dc:creator>Várhelyi Petra</dc:creator>
  <dc:description/>
  <dc:language>en-US</dc:language>
  <cp:lastModifiedBy>Várhelyi Petra</cp:lastModifiedBy>
  <cp:lastPrinted>2015-06-19T08:32:00Z</cp:lastPrinted>
  <dcterms:modified xsi:type="dcterms:W3CDTF">2018-12-14T10:1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