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VII. kerület Erzsébetváros Önkormányzatának kockázatelemzése a 2019. évi ellenőrzési terv kialakításáho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8" w:hanging="0"/>
        <w:jc w:val="both"/>
        <w:rPr/>
      </w:pPr>
      <w:r>
        <w:rPr/>
        <w:t>a.) A 2019. évi belső ellenőrzési terv elkészítéséhez a következő elemzések, általános felmérések kerültek áttekintésre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 Hivatalnál 2018. évben végrehajtott belső ellenőrzéseket és azok tapasztalatait a Jegyző, az ellenőrzött szervezeti egységek vezetői és a belső ellenőr megtárgyalták, amelyek befolyásolják a következő évi ellenőrzési terv kialakítását. Az ellenőrzések alapján személyi felelősségre vonás kezdeményezése nem történt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 szervezeti integritást sértő események kezelésének eljárásrendje, valamint az integrált kockázatkezelés eljárásrendje a 2/2017. (II.6.) és az 1/2017. (II.6.) számú Jegyzői Utasítás formájában lett szabályozva, amelynek betartására a belső ellenőrzés 2019. évben is kiemelt figyelmet fordít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z éves ellenőrzési tervet megalapozó elemzések, általános felmérések elvégzése 2018. január hó 1. naptól – október hó 10. napig folyamatos volt, amelyek alapján a következő területek mutattak magasabb kockázatot: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708" w:hanging="360"/>
        <w:jc w:val="both"/>
        <w:rPr/>
      </w:pPr>
      <w:r>
        <w:rPr/>
        <w:t>Az Önkormányzat által újonnan alapított gazdasági társaságok működése.</w:t>
      </w:r>
    </w:p>
    <w:p>
      <w:pPr>
        <w:pStyle w:val="Normal"/>
        <w:ind w:left="180" w:right="708" w:hanging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708" w:hanging="360"/>
        <w:jc w:val="both"/>
        <w:rPr/>
      </w:pPr>
      <w:r>
        <w:rPr/>
        <w:t>Az önkormányzati óvodák gazdálkodásának ellenőrzési gyakorisága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708" w:hanging="360"/>
        <w:jc w:val="both"/>
        <w:rPr/>
      </w:pPr>
      <w:r>
        <w:rPr>
          <w:rFonts w:cs="Calibri"/>
          <w:bCs/>
        </w:rPr>
        <w:t xml:space="preserve">A 2019. évi választásokkal kapcsolatos feladatok </w:t>
      </w:r>
      <w:r>
        <w:rPr>
          <w:sz w:val="23"/>
          <w:szCs w:val="23"/>
        </w:rPr>
        <w:t>pénzügyi elszámolása.</w:t>
      </w:r>
    </w:p>
    <w:p>
      <w:pPr>
        <w:pStyle w:val="Normal"/>
        <w:ind w:right="708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720" w:right="708" w:hanging="360"/>
        <w:jc w:val="both"/>
        <w:rPr/>
      </w:pPr>
      <w:r>
        <w:rPr/>
        <w:t>A korábbi külső és belső ellenőrzések során feltárt hiányosságok utóellenőrzése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b.) A belső ellenőrzés a 2019. évi belső ellenőrzési terv elkészítéséhez - a költségvetési szervek belső kontrollrendszeréről és ellenőrzéséről szóló 370/2011.  (XII. 31.)  Korm. rendelet alapján - kockázatelemzést végzett azért, hogy a kockázatelemzés alapján felállított prioritások a terv összeállításakor figyelembevételre kerülhessenek.</w:t>
      </w:r>
    </w:p>
    <w:p>
      <w:pPr>
        <w:pStyle w:val="Normal"/>
        <w:ind w:left="180" w:right="708" w:hanging="180"/>
        <w:jc w:val="both"/>
        <w:rPr/>
      </w:pPr>
      <w:r>
        <w:rPr/>
      </w:r>
    </w:p>
    <w:p>
      <w:pPr>
        <w:pStyle w:val="Normal"/>
        <w:ind w:left="180" w:right="708" w:hanging="180"/>
        <w:jc w:val="both"/>
        <w:rPr/>
      </w:pPr>
      <w:r>
        <w:rPr/>
      </w:r>
    </w:p>
    <w:p>
      <w:pPr>
        <w:pStyle w:val="Normal"/>
        <w:ind w:right="708" w:hanging="0"/>
        <w:jc w:val="center"/>
        <w:rPr/>
      </w:pPr>
      <w:r>
        <w:rPr>
          <w:b/>
        </w:rPr>
        <w:t>Kockázatelemzés a 2019. évi belső ellenőrzési terv elkészítéséhez</w:t>
      </w:r>
    </w:p>
    <w:p>
      <w:pPr>
        <w:pStyle w:val="Normal"/>
        <w:ind w:righ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right="708" w:hanging="0"/>
        <w:jc w:val="both"/>
        <w:rPr/>
      </w:pPr>
      <w:r>
        <w:rPr>
          <w:color w:val="000000"/>
        </w:rPr>
        <w:t xml:space="preserve">A kockázatelemzés és felmérés célja megállapítani a Hivatal kockázatainak mértékét, jelentőségük szerinti sorba állítását annak alapján, hogy mekkora az egyes kockázatok bekövetkezési valószínűsége, és azok milyen hatással lehetnek a szervezetre, ha valóban felmerülnek. A magas kockázatú rendszereket gyakrabban kell ellenőrizni.  </w:t>
      </w:r>
    </w:p>
    <w:p>
      <w:pPr>
        <w:pStyle w:val="Normal"/>
        <w:keepNext w:val="true"/>
        <w:keepLines/>
        <w:ind w:righ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2"/>
        <w:keepNext w:val="true"/>
        <w:keepLines/>
        <w:ind w:right="708" w:hanging="0"/>
        <w:rPr>
          <w:color w:val="000000"/>
          <w:szCs w:val="24"/>
        </w:rPr>
      </w:pPr>
      <w:r>
        <w:rPr>
          <w:color w:val="000000"/>
          <w:szCs w:val="24"/>
        </w:rPr>
        <w:t>Az ellenőrzések tekintetében magas prioritású rendszerek beazonosításához nemcsak a kockázatértékelést kell figyelembe venni, hanem más lehetséges tényezők hatását is értékelni kell.</w:t>
      </w:r>
    </w:p>
    <w:p>
      <w:pPr>
        <w:pStyle w:val="Normal"/>
        <w:ind w:right="70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708" w:hanging="0"/>
        <w:jc w:val="both"/>
        <w:rPr/>
      </w:pPr>
      <w:r>
        <w:rPr/>
        <w:t>A kockázatelemzés során sor került:</w:t>
      </w:r>
    </w:p>
    <w:p>
      <w:pPr>
        <w:pStyle w:val="Normal"/>
        <w:ind w:right="708" w:hanging="0"/>
        <w:jc w:val="both"/>
        <w:rPr/>
      </w:pPr>
      <w:r>
        <w:rPr/>
        <w:t xml:space="preserve">- a folyamatok megértésére, </w:t>
      </w:r>
    </w:p>
    <w:p>
      <w:pPr>
        <w:pStyle w:val="Normal"/>
        <w:ind w:right="708" w:hanging="0"/>
        <w:jc w:val="both"/>
        <w:rPr/>
      </w:pPr>
      <w:r>
        <w:rPr/>
        <w:t>- a kockázatok azonosítására,</w:t>
      </w:r>
    </w:p>
    <w:p>
      <w:pPr>
        <w:pStyle w:val="Normal"/>
        <w:ind w:right="708" w:hanging="0"/>
        <w:jc w:val="both"/>
        <w:rPr/>
      </w:pPr>
      <w:r>
        <w:rPr/>
        <w:t>- a kockázatelemzés eredményének megállapítására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 Jegyző és a belső ellenőr az alábbiak szerint tekintette át a kockázatelemzést:</w:t>
      </w:r>
    </w:p>
    <w:p>
      <w:pPr>
        <w:pStyle w:val="Normal"/>
        <w:ind w:right="708" w:hanging="0"/>
        <w:jc w:val="both"/>
        <w:rPr/>
      </w:pPr>
      <w:r>
        <w:rPr/>
        <w:t>- főfolyamatok és az azon belüli folyamatok meghatározása,</w:t>
      </w:r>
    </w:p>
    <w:p>
      <w:pPr>
        <w:pStyle w:val="Normal"/>
        <w:ind w:right="708" w:hanging="0"/>
        <w:jc w:val="both"/>
        <w:rPr/>
      </w:pPr>
      <w:r>
        <w:rPr/>
        <w:t>- folyamatok céljának meghatározása,</w:t>
      </w:r>
    </w:p>
    <w:p>
      <w:pPr>
        <w:pStyle w:val="Normal"/>
        <w:ind w:right="708" w:hanging="0"/>
        <w:jc w:val="both"/>
        <w:rPr/>
      </w:pPr>
      <w:r>
        <w:rPr/>
        <w:t>- a folyamatok jellemzése,</w:t>
      </w:r>
    </w:p>
    <w:p>
      <w:pPr>
        <w:pStyle w:val="Normal"/>
        <w:ind w:right="708" w:hanging="0"/>
        <w:jc w:val="both"/>
        <w:rPr/>
      </w:pPr>
      <w:r>
        <w:rPr/>
        <w:t>- a folyamatok mutatókkal történő vizsgálata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 xml:space="preserve">l. A folyamatgazdákkal történő megbeszélés során meghatároztuk az egyes főfolyamatokat, melyek a tevékenységéhez, sajátos működési előírásainak megfelelően határoztuk meg. 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 főfolyamatok a következők:</w:t>
      </w:r>
    </w:p>
    <w:p>
      <w:pPr>
        <w:pStyle w:val="Normal"/>
        <w:ind w:right="708" w:hanging="0"/>
        <w:jc w:val="both"/>
        <w:rPr/>
      </w:pPr>
      <w:r>
        <w:rPr/>
        <w:t>-  Az éves (Gazdasági társaságok esetében is) beszámoló</w:t>
      </w:r>
    </w:p>
    <w:p>
      <w:pPr>
        <w:pStyle w:val="Normal"/>
        <w:ind w:right="708" w:hanging="0"/>
        <w:jc w:val="both"/>
        <w:rPr/>
      </w:pPr>
      <w:r>
        <w:rPr/>
        <w:t>-  Az erőforrások elosztása</w:t>
      </w:r>
    </w:p>
    <w:p>
      <w:pPr>
        <w:pStyle w:val="Normal"/>
        <w:ind w:right="708" w:hanging="0"/>
        <w:jc w:val="both"/>
        <w:rPr/>
      </w:pPr>
      <w:r>
        <w:rPr/>
        <w:t>-  Erőforrások működtetése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z egyes főfolyamatokon belül azonosításra kerültek a különböző, jól elhatárolható folyamatok. Az elemzés során meghatároztuk a folyamatok célját és tárgyát.   A kockázatelemzés során a folyamatgazdák a jogszabályoknak, illetve a belső szabályoknak való megfelelést hangsúlyozták, mint a folyamatban rejlő jelentős kockázatot. Az adott folyamatcél elérése szempontjából fontos tényezőket azonosítottuk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2. A folyamatok általános jellemzését elvégeztük, megbeszéltük. A folyamatok áttekintése megtörtént</w:t>
      </w:r>
    </w:p>
    <w:p>
      <w:pPr>
        <w:pStyle w:val="Normal"/>
        <w:ind w:right="708" w:hanging="0"/>
        <w:jc w:val="both"/>
        <w:rPr/>
      </w:pPr>
      <w:r>
        <w:rPr/>
        <w:t>- azok időtartama vonatkozásában (kezdete, vége),</w:t>
      </w:r>
    </w:p>
    <w:p>
      <w:pPr>
        <w:pStyle w:val="Normal"/>
        <w:ind w:right="708" w:hanging="0"/>
        <w:jc w:val="both"/>
        <w:rPr/>
      </w:pPr>
      <w:r>
        <w:rPr/>
        <w:t>- az inputjai és outputjai tekintetében,</w:t>
      </w:r>
    </w:p>
    <w:p>
      <w:pPr>
        <w:pStyle w:val="Normal"/>
        <w:ind w:right="708" w:hanging="0"/>
        <w:jc w:val="both"/>
        <w:rPr/>
      </w:pPr>
      <w:r>
        <w:rPr/>
        <w:t>- a folyamatokkal kapcsolatos változások területén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 folyamatok jellemzése megtörtént az egyes részfolyamatokra vonatkozóan is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3. A kulcsfontosságú teljesítménymutatók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 kockázatokat az elemzés során a 2019. évi belső ellenőrzés tervezési feladatok előkészítéséhez és alátámasztásához beazonosítottuk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 Hivatal főfolyamataihoz, azon belül az egyes folyamatokhoz kapcsolódó</w:t>
      </w:r>
    </w:p>
    <w:p>
      <w:pPr>
        <w:pStyle w:val="Normal"/>
        <w:ind w:right="708" w:hanging="0"/>
        <w:jc w:val="both"/>
        <w:rPr/>
      </w:pPr>
      <w:r>
        <w:rPr/>
        <w:t>- kockázatok okai,</w:t>
      </w:r>
    </w:p>
    <w:p>
      <w:pPr>
        <w:pStyle w:val="Normal"/>
        <w:ind w:right="708" w:hanging="0"/>
        <w:jc w:val="both"/>
        <w:rPr/>
      </w:pPr>
      <w:r>
        <w:rPr/>
        <w:t>- kockázatok valószínűségei, továbbá</w:t>
      </w:r>
    </w:p>
    <w:p>
      <w:pPr>
        <w:pStyle w:val="Normal"/>
        <w:ind w:right="708" w:hanging="0"/>
        <w:jc w:val="both"/>
        <w:rPr/>
      </w:pPr>
      <w:r>
        <w:rPr/>
        <w:t>- kockázatok hatásai</w:t>
      </w:r>
    </w:p>
    <w:p>
      <w:pPr>
        <w:pStyle w:val="Normal"/>
        <w:ind w:right="708" w:hanging="0"/>
        <w:jc w:val="both"/>
        <w:rPr/>
      </w:pPr>
      <w:r>
        <w:rPr/>
        <w:t>szintén meghatározásra kerültek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z egyes folyamatok célkitűzéseinek megvalósítását akadályozó tényezők a szóbeli megbeszélés során meghatározásra, majd kockázatként azonosításra kerültek azokkal a körülményekkel, tevékenységekkel, helyzetekkel együtt, amelyek hibát, gyengeséget jelentenek a folyamat során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 nagy kockázatot hordozó folyamatok már a folyamatok meghatározásakor azonosításra, s így a kockázatelemzésben külön folyamatként, illetve folyamatrészként feltüntetésre kerültek. A főbb ellenőrzési pontok azonosítása is megtörtént, az egyedi kockázatok elemzési feladatait elvégeztük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 feladatellátás konkrét módja a következő volt:</w:t>
      </w:r>
    </w:p>
    <w:p>
      <w:pPr>
        <w:pStyle w:val="Normal"/>
        <w:ind w:right="708" w:hanging="0"/>
        <w:jc w:val="both"/>
        <w:rPr/>
      </w:pPr>
      <w:r>
        <w:rPr/>
        <w:t>- minden egyes kockázathoz hozzárendelésre került a kockázat hatásának (azaz a folyamat célja elérésére gyakorolt hatásának) nagysága, figyelembe véve azt,</w:t>
      </w:r>
    </w:p>
    <w:p>
      <w:pPr>
        <w:pStyle w:val="Normal"/>
        <w:ind w:right="708" w:hanging="0"/>
        <w:jc w:val="both"/>
        <w:rPr/>
      </w:pPr>
      <w:r>
        <w:rPr/>
        <w:t>hogy a hatás "alacsony", "közepes", illetve "magas" kategóriába tartozhat.</w:t>
      </w:r>
    </w:p>
    <w:p>
      <w:pPr>
        <w:pStyle w:val="Normal"/>
        <w:ind w:right="708" w:hanging="0"/>
        <w:jc w:val="both"/>
        <w:rPr/>
      </w:pPr>
      <w:r>
        <w:rPr/>
        <w:t>- "alacsony" a kockázat hatása a folyamatra akkor, ha a folyamat céljának elérésére minimális hatással van, vagy nincs is hatással,</w:t>
      </w:r>
    </w:p>
    <w:p>
      <w:pPr>
        <w:pStyle w:val="Normal"/>
        <w:ind w:right="708" w:hanging="0"/>
        <w:jc w:val="both"/>
        <w:rPr/>
      </w:pPr>
      <w:r>
        <w:rPr/>
        <w:t>- "közepes" a kockázat hatása a folyamatra akkor, ha a folyamat céljának elérésére hatást gyakorol ugyan, de a hatás nem jelentős,</w:t>
      </w:r>
    </w:p>
    <w:p>
      <w:pPr>
        <w:pStyle w:val="Normal"/>
        <w:ind w:right="708" w:hanging="0"/>
        <w:jc w:val="both"/>
        <w:rPr/>
      </w:pPr>
      <w:r>
        <w:rPr/>
        <w:t>- "magas" a kockázat hatása a folyamatra akkor, ha a folyamat céljának elérésére jelentős hatást gyakorol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- a kockázatokhoz meghatározásra került az adott kockázatként azonosított esemény, körülmény bekövetkezésének valószínűsége is. A kockázat bekövetkezésének valószínűsége három kategóriába sorolható:</w:t>
      </w:r>
    </w:p>
    <w:p>
      <w:pPr>
        <w:pStyle w:val="Normal"/>
        <w:ind w:right="708" w:hanging="0"/>
        <w:jc w:val="both"/>
        <w:rPr/>
      </w:pPr>
      <w:r>
        <w:rPr/>
        <w:t>- "alacsony" kategóriába kell sorolni azokat a kockázatokat, melyek bekövetkezésének valószínűsége nagyon csekély,</w:t>
      </w:r>
    </w:p>
    <w:p>
      <w:pPr>
        <w:pStyle w:val="Normal"/>
        <w:ind w:right="708" w:hanging="0"/>
        <w:jc w:val="both"/>
        <w:rPr/>
      </w:pPr>
      <w:r>
        <w:rPr/>
        <w:t>- "közepes" kategóriába kell sorolni azokat a kockázatokat, melyek bekövetkezésének valószínűsége átlagos,</w:t>
      </w:r>
    </w:p>
    <w:p>
      <w:pPr>
        <w:pStyle w:val="Normal"/>
        <w:ind w:right="708" w:hanging="0"/>
        <w:jc w:val="both"/>
        <w:rPr/>
      </w:pPr>
      <w:r>
        <w:rPr/>
        <w:t>- "magas" kategóriába kell sorolni a kockázatok közül azokat, melyek nagy valószínűséggel, illetve biztosan be fognak következni.</w:t>
      </w:r>
    </w:p>
    <w:p>
      <w:pPr>
        <w:pStyle w:val="Normal"/>
        <w:ind w:right="708" w:hanging="0"/>
        <w:jc w:val="both"/>
        <w:rPr/>
      </w:pPr>
      <w:r>
        <w:rPr/>
      </w:r>
    </w:p>
    <w:p>
      <w:pPr>
        <w:pStyle w:val="Normal"/>
        <w:ind w:right="708" w:hanging="0"/>
        <w:jc w:val="both"/>
        <w:rPr/>
      </w:pPr>
      <w:r>
        <w:rPr/>
        <w:t>A kockázatok hatás és valószínűség értékelését követően megtörtént a kockázatok elemzése. A kockázatok elemzésekor a hatás és a valószínűség során megadott kategóriák egységes értelmezésére került sor, így meghatározásra került a kockázat jelentősége. A jelentőség eldöntésére ismét az "alacsony", a "magas", valamit a "közepes" kategóriák kerültek alkalma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A kockázatelemzés eredmény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ckázati tényezők és értékelésük</w:t>
      </w:r>
    </w:p>
    <w:tbl>
      <w:tblPr>
        <w:tblW w:w="100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6"/>
        <w:gridCol w:w="1180"/>
        <w:gridCol w:w="1540"/>
        <w:gridCol w:w="1160"/>
      </w:tblGrid>
      <w:tr>
        <w:trPr>
          <w:trHeight w:val="70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következési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Kockázat leírása: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Hatá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Valószínűség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ockázat</w:t>
            </w:r>
          </w:p>
        </w:tc>
      </w:tr>
      <w:tr>
        <w:trPr>
          <w:trHeight w:val="25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A Éves beszámoló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maga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</w:tr>
      <w:tr>
        <w:trPr>
          <w:trHeight w:val="25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Adott támogatásokkal kapcsolatos elszámolások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maga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magas</w:t>
            </w:r>
          </w:p>
        </w:tc>
      </w:tr>
      <w:tr>
        <w:trPr>
          <w:trHeight w:val="25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A kiírt pályázatok dokumentálásának rendszer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maga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</w:tr>
      <w:tr>
        <w:trPr>
          <w:trHeight w:val="25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Jogszabályi változások feladatellátásra gyakorolt hatás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maga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</w:tr>
      <w:tr>
        <w:trPr>
          <w:trHeight w:val="25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Tárgyi eszköz gazdálkodás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maga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</w:tr>
      <w:tr>
        <w:trPr>
          <w:trHeight w:val="25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Létszám és illetménygazdálkodás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alacsony</w:t>
            </w:r>
          </w:p>
        </w:tc>
      </w:tr>
      <w:tr>
        <w:trPr>
          <w:trHeight w:val="25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Informatikai rendszer fejlesztés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alacsony</w:t>
            </w:r>
          </w:p>
        </w:tc>
      </w:tr>
      <w:tr>
        <w:trPr>
          <w:trHeight w:val="25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Gazdasági társaságok működtetés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magas</w:t>
            </w:r>
          </w:p>
        </w:tc>
      </w:tr>
      <w:tr>
        <w:trPr>
          <w:trHeight w:val="25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Belső kontroll rendszer kialakítás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</w:tr>
      <w:tr>
        <w:trPr>
          <w:trHeight w:val="25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telezettségvállalásokkal kapcsolatos nyilvántartások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maga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alacsony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alacsony</w:t>
            </w:r>
          </w:p>
        </w:tc>
      </w:tr>
      <w:tr>
        <w:trPr>
          <w:trHeight w:val="255" w:hRule="atLeast"/>
        </w:trPr>
        <w:tc>
          <w:tcPr>
            <w:tcW w:w="6156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ltségvetési szervek ellenőrzésének gyakoriság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közepe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80" w:hanging="180"/>
              <w:jc w:val="both"/>
              <w:rPr/>
            </w:pPr>
            <w:r>
              <w:rPr/>
              <w:t>magas</w:t>
            </w:r>
          </w:p>
        </w:tc>
      </w:tr>
    </w:tbl>
    <w:p>
      <w:pPr>
        <w:pStyle w:val="Normal"/>
        <w:ind w:left="180" w:right="-711" w:hanging="180"/>
        <w:jc w:val="both"/>
        <w:rPr/>
      </w:pPr>
      <w:r>
        <w:rPr/>
        <w:t xml:space="preserve"> </w:t>
      </w:r>
      <w:r>
        <w:rPr/>
        <w:t>Előző ellenőrzés óta eltelt idő</w:t>
        <w:tab/>
        <w:tab/>
        <w:tab/>
        <w:tab/>
        <w:t xml:space="preserve">         magas         magas                magas            </w:t>
      </w:r>
    </w:p>
    <w:p>
      <w:pPr>
        <w:pStyle w:val="Normal"/>
        <w:ind w:left="180" w:right="-711" w:hanging="180"/>
        <w:jc w:val="both"/>
        <w:rPr/>
      </w:pPr>
      <w:r>
        <w:rPr/>
        <w:t xml:space="preserve"> </w:t>
      </w:r>
      <w:r>
        <w:rPr/>
        <w:t>Munkatársak képzettsége és tapasztalata                                      magas        alacsony             alacsony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/>
        <w:t>Szabályozás összetettsége                                                             magas         közepes              közepes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/>
        <w:t>Változás / átszervezés                                                                   magas         közepes              közepe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Kockázatelemzés eredménye: </w:t>
      </w:r>
    </w:p>
    <w:p>
      <w:pPr>
        <w:pStyle w:val="Normal"/>
        <w:jc w:val="both"/>
        <w:rPr/>
      </w:pPr>
      <w:r>
        <w:rPr/>
        <w:t>A kockázatelemzés eredményét a ,,Kockázatelemzés összesítése" határozza meg.</w:t>
      </w:r>
    </w:p>
    <w:p>
      <w:pPr>
        <w:pStyle w:val="Normal"/>
        <w:jc w:val="both"/>
        <w:rPr/>
      </w:pPr>
      <w:r>
        <w:rPr/>
        <w:t>A dokumentumok alapján a kockázatelemzés eredménye az alábbiak szerint foglalható össz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  Az "Éves költségvetési beszámoló" - a Nemzetiségi Önkormányzatok tekintetében is – főfolyamat az egyes folyamatok kockázatainak értékelésénél összességében közepes kockázatot mutat, amelynek vizsgálatára pénzügyi ellenőrzés keretében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2.) Az "Irányítás alá tartozó költségvetési szervek gazdálkodása" főfolyamat kockázata összességében magasnak minősíthető, amelyet a rendszerellenőrzéssel kontrollálun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3.)  Az "Adott támogatásokkal kapcsolatos elszámolások főfolyamat kockázata összességében magasnak minősíthető, amelynek vizsgálatát rendszerellenőrzéssel biztosítjuk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jc w:val="both"/>
        <w:rPr/>
      </w:pPr>
      <w:r>
        <w:rPr/>
        <w:t xml:space="preserve">4.)  A "Előző ellenőrzés óta eltelt idő" főfolyamat kockázata összességében magasnak minősíthető, amelynek vizsgálatát utóellenőrzés keretében végezzük el. </w:t>
      </w:r>
    </w:p>
    <w:p>
      <w:pPr>
        <w:pStyle w:val="Normal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jc w:val="both"/>
        <w:rPr/>
      </w:pPr>
      <w:r>
        <w:rPr/>
        <w:t>Budapest, 2018. október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Készítette: 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egyi Kriszti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belső ellenőrzés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Jóváhagyta: ………………………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Dr. Gotthard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42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Jegyző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/>
    </w:r>
  </w:p>
  <w:p>
    <w:pPr>
      <w:pStyle w:val="Header"/>
      <w:ind w:lef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/>
    </w:r>
  </w:p>
  <w:p>
    <w:pPr>
      <w:pStyle w:val="Header"/>
      <w:ind w:lef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17:00Z</dcterms:created>
  <dc:creator>Hegyi Krisztián</dc:creator>
  <dc:description/>
  <cp:keywords/>
  <dc:language>en-US</dc:language>
  <cp:lastModifiedBy>Hegyi Krisztián</cp:lastModifiedBy>
  <cp:lastPrinted>2018-11-13T13:10:00Z</cp:lastPrinted>
  <dcterms:modified xsi:type="dcterms:W3CDTF">2018-11-13T13:17:00Z</dcterms:modified>
  <cp:revision>2</cp:revision>
  <dc:subject/>
  <dc:title>Az MTA SZTAKI a költségvetési szervek belső ellenőrzéséről szóló 193/2003</dc:title>
</cp:coreProperties>
</file>