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Önkormányzati vagyonhasznosításs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>ok</w:t>
      </w:r>
      <w:bookmarkStart w:id="4" w:name="_GoBack"/>
      <w:bookmarkEnd w:id="4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Az EVIN Erzsébetvárosi Ingatlangazdálkodási Nonprofit Zrt. javasolja a Képviselő-testületnek, hogy az alább felsorolt nem lakás céljára szolgáló helyiség a Bérlő részére történő elidegenítéséhez járuljon hozzá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Tárgyi ingatlanra vonatkozó legfontosabb adatok a következők: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Dob utca 24. pinceszint ajtó: U-1     </w:t>
      </w:r>
      <w:r>
        <w:rPr>
          <w:rFonts w:ascii="Times New Roman" w:hAnsi="Times New Roman"/>
          <w:sz w:val="24"/>
          <w:szCs w:val="24"/>
        </w:rPr>
        <w:t>Helyrajzi száma:</w:t>
      </w:r>
      <w:r>
        <w:rPr>
          <w:rFonts w:ascii="Times New Roman" w:hAnsi="Times New Roman"/>
          <w:b/>
          <w:sz w:val="24"/>
          <w:szCs w:val="24"/>
        </w:rPr>
        <w:t>34172/0/A/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38,24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INET DEVELOPEMENT Kft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                                     1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186 m2 utcai pincehelyiség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ilalmi lista: </w:t>
        <w:tab/>
        <w:tab/>
        <w:tab/>
        <w:t>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>2018.04.05-től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220.000,- Ft/hó + ÁFA; 26.4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ascii="Times New Roman" w:hAnsi="Times New Roman"/>
          <w:sz w:val="24"/>
          <w:szCs w:val="24"/>
        </w:rPr>
        <w:t>223.200,- Ft/hó + ÁFA; 14.4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 utcai pince</w:t>
      </w:r>
    </w:p>
    <w:p>
      <w:pPr>
        <w:pStyle w:val="Normal1"/>
        <w:jc w:val="both"/>
        <w:rPr/>
      </w:pPr>
      <w:r>
        <w:rPr/>
        <w:t>Tevékenység:                                    kortárs galéria, kereskedelem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               nyilvántartásunk szerint nincs felszerelv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68.640,- Ft/hó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Dob utca 24. földszint </w:t>
      </w:r>
      <w:r>
        <w:rPr>
          <w:rFonts w:ascii="Times New Roman" w:hAnsi="Times New Roman"/>
          <w:sz w:val="24"/>
          <w:szCs w:val="24"/>
        </w:rPr>
        <w:t xml:space="preserve">szám alatti, </w:t>
      </w:r>
      <w:r>
        <w:rPr>
          <w:rFonts w:ascii="Times New Roman" w:hAnsi="Times New Roman"/>
          <w:b/>
          <w:sz w:val="24"/>
          <w:szCs w:val="24"/>
        </w:rPr>
        <w:t xml:space="preserve">34172/0/A/1 </w:t>
      </w:r>
      <w:r>
        <w:rPr>
          <w:rFonts w:ascii="Times New Roman" w:hAnsi="Times New Roman"/>
          <w:sz w:val="24"/>
          <w:szCs w:val="24"/>
        </w:rPr>
        <w:t xml:space="preserve">hrsz.-on nyilvántartott, fenti paraméterekkel rendelkező helyiséget az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INET DEVELOPEMEN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ascii="Times New Roman" w:hAnsi="Times New Roman"/>
          <w:color w:val="333333"/>
          <w:sz w:val="24"/>
          <w:szCs w:val="24"/>
        </w:rPr>
        <w:t>19-09-518514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ascii="Times New Roman" w:hAnsi="Times New Roman"/>
          <w:color w:val="333333"/>
          <w:sz w:val="24"/>
          <w:szCs w:val="24"/>
        </w:rPr>
        <w:t>1051 Budapest, Szent István tér 11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ascii="Times New Roman" w:hAnsi="Times New Roman"/>
          <w:color w:val="333333"/>
          <w:sz w:val="24"/>
          <w:szCs w:val="24"/>
        </w:rPr>
        <w:t>25566758-2-41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Konecsnyi Tamás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>bérl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ő vételi kérelmet nyújtott be a fenti paraméterekkel rendelkező, nem lakás céljára szolgáló helyiség elidegenítésére vonatkozólag, melyet a  </w:t>
      </w:r>
      <w:r>
        <w:rPr>
          <w:rFonts w:ascii="Times New Roman" w:hAnsi="Times New Roman"/>
          <w:b/>
          <w:sz w:val="24"/>
          <w:szCs w:val="24"/>
          <w:u w:val="single"/>
        </w:rPr>
        <w:t>KT 292/2018.(IX.07.)</w:t>
      </w:r>
      <w:r>
        <w:rPr>
          <w:rFonts w:ascii="Times New Roman" w:hAnsi="Times New Roman"/>
          <w:sz w:val="24"/>
          <w:szCs w:val="24"/>
        </w:rPr>
        <w:t xml:space="preserve"> számú határozatával elidegenítésre kijelö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Értékbecslést készíttettünk a Technoplus  Kft.-vel, és az általuk 2018.11.21-én készített értékbecslés szerint </w:t>
      </w:r>
      <w:r>
        <w:rPr>
          <w:rFonts w:ascii="Times New Roman" w:hAnsi="Times New Roman"/>
          <w:sz w:val="24"/>
          <w:szCs w:val="24"/>
          <w:u w:val="single"/>
        </w:rPr>
        <w:t xml:space="preserve">az ingatlan forgalmi értéke </w:t>
      </w:r>
      <w:r>
        <w:rPr>
          <w:rFonts w:ascii="Times New Roman" w:hAnsi="Times New Roman"/>
          <w:b/>
          <w:sz w:val="24"/>
          <w:szCs w:val="24"/>
          <w:u w:val="single"/>
        </w:rPr>
        <w:t>54.400.000,- Ft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8/2011.(IV.27.) számú önkormányzati rendelet  25. § (3) pontja alapján a helyiségre megállapított vételárára való tekintettel kontroll értékbecslés készült 2018. 11. 08-án, melyet a Seratus Kft. végzett. Az általuk meghatározott ingatlan érték 21.600.000,-Ft. így a Technoplus Kft. által meghatározott összeget kell figyelembe venni a helyiség elidegenítéséné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ttó bérleti díj és a közös költség különbözetének 120- szorosa 44.947.20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tulajdonában álló lakások és nem lakás céljára szolgáló helyiségek elidegenítéséről szóló 18/2012.(IV.27.) számú önkormányzati rendelet </w:t>
      </w:r>
      <w:r>
        <w:rPr>
          <w:rFonts w:ascii="Times New Roman" w:hAnsi="Times New Roman"/>
          <w:b/>
          <w:sz w:val="24"/>
          <w:szCs w:val="24"/>
        </w:rPr>
        <w:t>28. §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lapján a helyiség vételára a tulajdonosi jogok gyakorlója által jóváhagyott forgalmi ért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t figyelembe véve a helyiség </w:t>
      </w:r>
      <w:r>
        <w:rPr>
          <w:rFonts w:ascii="Times New Roman" w:hAnsi="Times New Roman"/>
          <w:b/>
          <w:sz w:val="24"/>
          <w:szCs w:val="24"/>
          <w:u w:val="single"/>
        </w:rPr>
        <w:t>vételára 54.400.000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november 30-ig nincs bérleti díj tarto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idegenítés szabályairól az Önkormányzat tulajdonában lévő lakások és nem lakás céljára szolgáló helyiségek elidegenítésének feltételeiről szóló 18/2012.(IV.27.) sz. önkormányzati rendelet (továbbiakban: Rendelet) 1. §, 3. §, 26. § és 28. §-a, </w:t>
      </w:r>
      <w:r>
        <w:rPr>
          <w:rFonts w:ascii="Times New Roman" w:hAnsi="Times New Roman"/>
          <w:bCs/>
          <w:sz w:val="24"/>
          <w:szCs w:val="24"/>
        </w:rPr>
        <w:t>továbbá a nemzeti vagyonról szóló 2011. évi CXCVI. tv. 14. § (2) és (5)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ekezdése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1. pontja az irányad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oprofit Zrt. a határozati javaslat A.) 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Tárgyi ingatlanokra vonatkozó legfontosabb adatok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 </w:t>
        <w:tab/>
        <w:t xml:space="preserve">                </w:t>
      </w:r>
      <w:r>
        <w:rPr>
          <w:rFonts w:ascii="Times New Roman" w:hAnsi="Times New Roman"/>
          <w:b/>
          <w:sz w:val="24"/>
          <w:szCs w:val="24"/>
        </w:rPr>
        <w:t>1072 Budapest VII. kerület Klauzál utca 1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  </w:t>
      </w:r>
      <w:r>
        <w:rPr>
          <w:rFonts w:ascii="Times New Roman" w:hAnsi="Times New Roman"/>
          <w:b/>
          <w:sz w:val="24"/>
          <w:szCs w:val="24"/>
        </w:rPr>
        <w:t>34417/0/A/1   34417/0/A/2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                       15,94  %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 100 %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                                   Repülő Puli 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 xml:space="preserve">                              34417/0/A/1</w:t>
      </w:r>
      <w:r>
        <w:rPr>
          <w:rFonts w:ascii="Times New Roman" w:hAnsi="Times New Roman"/>
          <w:b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A/1 15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(89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+ 6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pince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ascii="Times New Roman" w:hAnsi="Times New Roman"/>
          <w:sz w:val="24"/>
          <w:szCs w:val="24"/>
        </w:rPr>
        <w:t>34417/0/A/2   A/2  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                                éttermi vendéglátá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                                          nyilvántartásunk szerint mindkét helyiségben van felszerelv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         A/1 2012.09.01-tól határozott időre, majd 2017.07.05-től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ascii="Times New Roman" w:hAnsi="Times New Roman"/>
          <w:sz w:val="24"/>
          <w:szCs w:val="24"/>
        </w:rPr>
        <w:t>Szerződésmódosítással határozatlan id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ascii="Times New Roman" w:hAnsi="Times New Roman"/>
          <w:sz w:val="24"/>
          <w:szCs w:val="24"/>
        </w:rPr>
        <w:t>A/2 2012.10.01-től határozatlan id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a jelenleg:                     A/1   103.188,- Ft/hó+ÁFA (13.91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utcai .fsz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ascii="Times New Roman" w:hAnsi="Times New Roman"/>
          <w:sz w:val="24"/>
          <w:szCs w:val="24"/>
        </w:rPr>
        <w:t>70.724,- Ft/hó+ÁFA (13.91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) udv.pince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ascii="Times New Roman" w:hAnsi="Times New Roman"/>
          <w:sz w:val="24"/>
          <w:szCs w:val="24"/>
        </w:rPr>
        <w:t>A/2    33.465,- Ft/hó+ÁFA (20.079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ÁFA) utcai fsz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mindösszesen: 207.377,-Ft/hó +ÁFA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ös költség összege:               A/1    31.300,- Ft,  A/2     4.150,- Ft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072 Budapest, VII. kerület Klauzál utca 13. szám alatti, 34417/0/A/1 hrsz.-on és 34417/0/A/2    hrsz.-on nyilvántartott, fenti paraméterekkel rendelkező helyiségeket a </w:t>
      </w:r>
      <w:r>
        <w:rPr>
          <w:rFonts w:ascii="Times New Roman" w:hAnsi="Times New Roman"/>
          <w:b/>
          <w:sz w:val="24"/>
          <w:szCs w:val="24"/>
        </w:rPr>
        <w:t>Repülő Puli  Kft</w:t>
      </w:r>
      <w:r>
        <w:rPr>
          <w:rFonts w:ascii="Times New Roman" w:hAnsi="Times New Roman"/>
          <w:sz w:val="24"/>
          <w:szCs w:val="24"/>
        </w:rPr>
        <w:t>. (adószám: 14249868-2-42; cégjegyzék száma: 01-09-895564; székhely: 1072 Budapest Klauzál utca 13.; képviseletre jogosultak: Horváth Máté János) bérli.</w:t>
      </w:r>
    </w:p>
    <w:p>
      <w:pPr>
        <w:pStyle w:val="Normal1"/>
        <w:jc w:val="both"/>
        <w:rPr/>
      </w:pPr>
      <w:r>
        <w:rPr/>
        <w:t>A Bérlő vételi kérelmet  nyújtott be a fenti paraméterekkel rendelkező, nem lakáscélú helyiség elidegenítésére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rtékbecslést készíttettünk a Technoplus  Kft.-vel, és az általuk 2018.07.20.-án készített albetétenként összevont  értékbecslés szerint az ingatlan forgalmi értéke 53.200.000,- Ft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z értékbecslés aktualizálására 2018. november 21-én került sor, melyben az ingatlanok forgalmi érté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34417/0/A/1 48.300.000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18/2011.(IV.27.) számú önkormányzati rendelet  25 § (3) pontja alapján a helyiségre megállapított vételárára való tekintettel kontroll értékbecslés készült, melyet a Rinpócse 94 Kft. végzett. Az általuk meghatározott ingatlan ért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34417/0/A/2   6.500.000,-Ft-ban került meghatározásra, mely mindösszesen: 54.800.000,-Ft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1.(IV.27.) számú önkormányzati rendelet  25 § (3) pontja alapján a helyiségre megállapított vételárára való tekintettel kontroll értékbecslés készült, melyet a Rinpócse 94 Kft. végzett. Az általuk meghatározott ingatlan érté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34417/0/A/1  47.800.000- 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34417/0/A/2   7.900.000,-Ft-</w:t>
      </w:r>
      <w:r>
        <w:rPr>
          <w:rFonts w:ascii="Times New Roman" w:hAnsi="Times New Roman"/>
          <w:sz w:val="24"/>
          <w:szCs w:val="24"/>
        </w:rPr>
        <w:t xml:space="preserve">. mely mindösszesen: </w:t>
      </w:r>
      <w:r>
        <w:rPr>
          <w:rFonts w:ascii="Times New Roman" w:hAnsi="Times New Roman"/>
          <w:b/>
          <w:sz w:val="24"/>
          <w:szCs w:val="24"/>
          <w:u w:val="single"/>
        </w:rPr>
        <w:t>55.700.000,-Ft</w:t>
      </w:r>
      <w:r>
        <w:rPr>
          <w:rFonts w:ascii="Times New Roman" w:hAnsi="Times New Roman"/>
          <w:sz w:val="24"/>
          <w:szCs w:val="24"/>
        </w:rPr>
        <w:t xml:space="preserve">, így a </w:t>
      </w:r>
      <w:r>
        <w:rPr>
          <w:rFonts w:ascii="Times New Roman" w:hAnsi="Times New Roman"/>
          <w:sz w:val="24"/>
          <w:szCs w:val="24"/>
          <w:u w:val="single"/>
        </w:rPr>
        <w:t>Rinpócse 94 Kft. által meghatározott összeget kell figyelembe venni a helyiségek elidegenítéséné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 1.) pontja az irányad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Jelen esetben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 szoro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34417/0/A/1   17.113.440,- Ft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34417/0/A/2     3.517.800,- Ft,-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tulajdonában álló lakások és nem lakás céljára szolgáló helyiségek elidegenítéséről szóló 18/2012.(IV.27.) számú önkormányzati rendelet 28. § (1) bek. a) pontja alapján a helyiség vételára a tulajdonosi jogok gyakorlója által jóváhagyott forgalmi érték legalább 80%-a, ha a bérlő és jogelődje bérleti jogviszonyának időtartam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Ezt figyelembe véve a helyisége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vételára legaláb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34417/0/A/1    38.240.000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34417/0/A/2      6.320.000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mindösszesen: 44.560.000,-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november 30-ig nincs bérleti díj tarto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állami tulajdonban lévő vagyontárgyak önkormányzatok tulajdonába adásáról szóló 1991. évi XXXIII. törvény 39. § (2) bek. alapján Budapest Főváros Önkormányzatát elővásárlási jog illeti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idegenítés szabályairól az Önkormányzat tulajdonában lévő lakások és nem lakás céljára szolgáló helyiségek elidegenítésének feltételeiről szóló 18/2012.(IV.27.) sz. önkormányzati rendelet (továbbiakban: Rendelet) 1. §, 3. §, 26. § és 28. §-a, </w:t>
      </w:r>
      <w:r>
        <w:rPr>
          <w:rFonts w:ascii="Times New Roman" w:hAnsi="Times New Roman"/>
          <w:bCs/>
          <w:sz w:val="24"/>
          <w:szCs w:val="24"/>
        </w:rPr>
        <w:t>továbbá a nemzeti vagyonról szóló 2011. évi CXCVI. tv. 14. § (2) és (5)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ekezdése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endelkezi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</w:t>
      </w:r>
      <w:r>
        <w:rPr>
          <w:rFonts w:ascii="Times New Roman" w:hAnsi="Times New Roman"/>
          <w:bCs/>
          <w:sz w:val="24"/>
          <w:szCs w:val="24"/>
        </w:rPr>
        <w:t>Erzsébetvárosi Ingatlangazdálkodási</w:t>
      </w:r>
      <w:r>
        <w:rPr>
          <w:rFonts w:ascii="Times New Roman" w:hAnsi="Times New Roman"/>
          <w:sz w:val="24"/>
          <w:szCs w:val="24"/>
        </w:rPr>
        <w:t xml:space="preserve"> Nonprofit 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Erzsébetváros VII. kerület Önkormányzat Képviselő-testületének 333/2018. (XI.14) számú határozatában foglaltak szerint megtörtént a </w:t>
      </w:r>
      <w:r>
        <w:rPr>
          <w:rFonts w:ascii="Times New Roman" w:hAnsi="Times New Roman"/>
          <w:b/>
          <w:sz w:val="24"/>
          <w:szCs w:val="24"/>
        </w:rPr>
        <w:t>Budapest Főváros VII. kerület Erzsébetváros Önkormányzat tulajdonában lévő Kazinczy utcai Projekt Ingatlanfejlesztő és Ingatlanforgalmazó Korlátolt Felelősségű Társaságban meglévő 49,62%-os üzletrész tulajdonjogának átruházására</w:t>
      </w:r>
      <w:r>
        <w:rPr>
          <w:rFonts w:ascii="Times New Roman" w:hAnsi="Times New Roman"/>
          <w:sz w:val="24"/>
          <w:szCs w:val="24"/>
        </w:rPr>
        <w:t xml:space="preserve"> vonatkozó pályázat kiír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biztosíték összege: 20 000 000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ályázat bontásának ideje: 2018. 12.10. 12.00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felhívás közzététele: 2018. november 28-án felkerült Erzsébetváros Önkormányzata és az EVIN Nonprofit Zrt. honlapjára, valamint megjelent a Magyar Idők és a Világgazdaság 2018. november 28-i számába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jékoztató anyagot 2018. december 5. napjáig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benyújtásának határideje 2018. december 10. 12:00 órakor járt l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 részére a vételár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8. december 10-én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tulajdonában lévő Kazinczy utcai Projekt Ingatlanfejlesztő és Ingatlanforgalmazó Korlátolt Felelősségű Társaságban meglévő 49,62%-os üzletrész tulajdonjogának átruházása vonatkozásában 2 érdeklődő vásárolt tájékoztatót, és 1 pályázó nyújtott be ajánlato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H. L. Projekt Beruházó és Építő Korlátolt Felelősségű Társaság</w:t>
      </w:r>
      <w:r>
        <w:rPr>
          <w:rFonts w:ascii="Times New Roman" w:hAnsi="Times New Roman"/>
          <w:sz w:val="24"/>
          <w:szCs w:val="24"/>
        </w:rPr>
        <w:t xml:space="preserve"> (székhely: 1141 Budapest, Kalocsai utca 41. 1. em. 3., cégjegyzékszám: </w:t>
      </w:r>
      <w:hyperlink r:id="rId2" w:tgtFrame="_blank">
        <w:r>
          <w:rPr>
            <w:rFonts w:ascii="Times New Roman" w:hAnsi="Times New Roman"/>
            <w:sz w:val="24"/>
            <w:szCs w:val="24"/>
          </w:rPr>
          <w:t>01-09-692656</w:t>
        </w:r>
      </w:hyperlink>
      <w:r>
        <w:rPr>
          <w:rFonts w:ascii="Times New Roman" w:hAnsi="Times New Roman"/>
          <w:sz w:val="24"/>
          <w:szCs w:val="24"/>
        </w:rPr>
        <w:t xml:space="preserve">, adószáma: 12561124-2-42, képviseletre jogosult: Németh Péter Balázs, Budai Márton) határidőn belül nyújtotta be pályázatát. A tájékoztatóban szereplő minimális összegű vételárat ajánlott meg. A tájékoztató anyagban </w:t>
      </w:r>
      <w:r>
        <w:rPr>
          <w:rFonts w:ascii="Times New Roman" w:hAnsi="Times New Roman"/>
          <w:b/>
          <w:sz w:val="24"/>
          <w:szCs w:val="24"/>
        </w:rPr>
        <w:t>előírt pályázati biztosíték összegét</w:t>
      </w:r>
      <w:r>
        <w:rPr>
          <w:rFonts w:ascii="Times New Roman" w:hAnsi="Times New Roman"/>
          <w:sz w:val="24"/>
          <w:szCs w:val="24"/>
        </w:rPr>
        <w:t xml:space="preserve">, azaz </w:t>
      </w:r>
      <w:r>
        <w:rPr>
          <w:rFonts w:ascii="Times New Roman" w:hAnsi="Times New Roman"/>
          <w:b/>
          <w:sz w:val="24"/>
          <w:szCs w:val="24"/>
        </w:rPr>
        <w:t>20.000.000,- Ft-ot</w:t>
      </w:r>
      <w:r>
        <w:rPr>
          <w:rFonts w:ascii="Times New Roman" w:hAnsi="Times New Roman"/>
          <w:sz w:val="24"/>
          <w:szCs w:val="24"/>
        </w:rPr>
        <w:t xml:space="preserve"> határidőben befizette. A kért iratok részükről becsatolásra kerültek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Képviselő-testület 2009. szeptember 21. napján tartott ülésén hozott 479/2009.(VIII.12.) számú határozatával úgy döntött, hogy a Kisdiófa utca 8. és 12. szám alatt található lakóépületeket társasházzá alakítja és az épületekben található bérleményeket a bérlők részére elidegeníti. A társasház megalapítás és elidegenítése a mai napig nem történt meg, ezért szükséges a korábbi határozat megerősít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ListParagraph"/>
        <w:ind w:lef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ovábbiakban kérjük hozzanak határozatot az alábbi 100%-os Önkormányzati tulajdonban lévő  lakóépületek társasházzá történő kialakítására és az azokban található bérlemények bérlők részére történő elidegenítésére: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rály utca 55. szám alatti ingatlan (hrsz: 34085) területe 763 nm, az ingatlanon lakóépület áll, amelyben 15 lakásbérlemény található, ebből jelenleg 15 bérleti joggal terhelt, 0 üres. Az ingatlant telekalakítás nem érin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rály utca 49. szám alatti ingatlan (hrsz: 340101) területe 1059 nm, az ingatlanon lakóépület áll, amelyben 22 lakásbérlemény található, ebből jelenleg 20 bérleti joggal terhelt, 2 üres. Az ingatlant telekalakítás nem érin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aray u. 48. szám alatti ingatlan (hrsz: 33064) területe 440 nm, az ingatlanon lakóépület áll, amelyben 3 lakásbérlemény található, ebből jelenleg 3 bérleti joggal terhelt, 0 üres. Az ingatlant telekalakítás nem érin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b utca 4. szám alatti ingatlan (hrsz: 34220) területe  624 nm, az ingatlanon lakóépület áll, amelyben 18 lakásbérlemény található, ebből jelenleg 16 bérleti joggal terhelt, 0 üres. Az ingatlant telekalakítás nem érint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lauzál tér 7. szám alatti ingatlan (hrsz: 34301) területe  252 nm, az ingatlanon lakóépület áll, amelyben 10 lakásbérlemény található, ebből jelenleg 10 bérleti joggal terhelt, 0 üres. Az ingatlant telekalakítás nem érin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b utca 14. szám alatti ingatlan (hrsz: 34194) területe  1559 nm, az ingatlanon lakóépület áll, amelyben 13 lakásbérlemény található, ebből jelenleg 8 bérleti joggal terhelt, 5 üres. Az ingatlant telekalakítás nem érin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azinczy utca 49. szám alatti ingatlan (hrsz: 34157) területe  743 nm, az ingatlanon lakóépület áll, amelyben 16 lakásbérlemény található, ebből jelenleg 14 bérleti joggal terhelt, 2 üres. Az ingatlant telekalakítás nem érin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azinczy utca 51. szám alatti ingatlan (hrsz: 34158) területe  392 nm, az ingatlanon lakóépület áll, amelyben 10 lakásbérlemény található, ebből jelenleg 8 bérleti joggal terhelt, 2 üres. Az ingatlant telekalakítás nem érin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felejcs utca 12. szám alatti ingatlan (hrsz: 33093) területe  542 nm, az ingatlanon lakóépület áll, amelyben 4 lakásbérlemény található, ebből jelenleg 4 bérleti joggal terhelt, 0 üres. Az ingatlant telekalakítás nem érin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oljuk a Tisztelt Képviselő Testületnek, hogy a megjelölt  100%-os Önkormányzati tulajdonú ingatlanok társasházzá alakítása során bízza meg az EVIN Nonprofit Zrt-t, hogy nevében és képviseletében eljárj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br/>
      </w: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re engedélyezi</w:t>
      </w:r>
      <w:r>
        <w:rPr>
          <w:rFonts w:ascii="Times New Roman" w:hAnsi="Times New Roman"/>
          <w:b/>
          <w:sz w:val="24"/>
          <w:szCs w:val="24"/>
        </w:rPr>
        <w:t xml:space="preserve"> a KT 292/2018.(IX.07.) számú határozat által elidegenítésre kijelölt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</w:rPr>
        <w:t xml:space="preserve">1072 Budapest, VII. kerület Dob utca 24. pinceszint ajtó: U-1 szám alatti épületben 34172/0/A/1 </w:t>
      </w:r>
      <w:r>
        <w:rPr>
          <w:rFonts w:ascii="Times New Roman" w:hAnsi="Times New Roman"/>
          <w:sz w:val="24"/>
          <w:szCs w:val="24"/>
        </w:rPr>
        <w:t>hrsz.-on 1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 utcai bejáratú földszinti </w:t>
      </w:r>
      <w:r>
        <w:rPr>
          <w:rFonts w:ascii="Times New Roman" w:hAnsi="Times New Roman"/>
          <w:bCs/>
          <w:sz w:val="24"/>
          <w:szCs w:val="24"/>
        </w:rPr>
        <w:t>és az ugyanazon helyrajzi számon nyilvántartott</w:t>
      </w:r>
      <w:r>
        <w:rPr>
          <w:rFonts w:ascii="Times New Roman" w:hAnsi="Times New Roman"/>
          <w:sz w:val="24"/>
          <w:szCs w:val="24"/>
        </w:rPr>
        <w:t xml:space="preserve"> 18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tcai bejáratú pince, mindösszesen: </w:t>
      </w:r>
      <w:r>
        <w:rPr>
          <w:rFonts w:ascii="Times New Roman" w:hAnsi="Times New Roman"/>
          <w:b/>
          <w:sz w:val="24"/>
          <w:szCs w:val="24"/>
          <w:u w:val="single"/>
        </w:rPr>
        <w:t>286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</w:t>
      </w:r>
      <w:r>
        <w:rPr>
          <w:rFonts w:ascii="Times New Roman" w:hAnsi="Times New Roman"/>
          <w:sz w:val="24"/>
          <w:szCs w:val="24"/>
          <w:u w:val="single"/>
        </w:rPr>
        <w:t xml:space="preserve">, </w:t>
      </w:r>
      <w:r>
        <w:rPr>
          <w:rFonts w:ascii="Times New Roman" w:hAnsi="Times New Roman"/>
          <w:b/>
          <w:sz w:val="24"/>
          <w:szCs w:val="24"/>
          <w:u w:val="single"/>
        </w:rPr>
        <w:t>pinceszint ajtó: U-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és a hozzá tartozó 805/10000 tulajdoni hányaddal </w:t>
      </w:r>
      <w:r>
        <w:rPr>
          <w:rFonts w:ascii="Times New Roman" w:hAnsi="Times New Roman"/>
          <w:sz w:val="24"/>
          <w:szCs w:val="24"/>
        </w:rPr>
        <w:t>az Önkormányzat kizárólagos tulajdonában álló helyiséget.</w:t>
      </w:r>
      <w:r>
        <w:rPr>
          <w:rFonts w:ascii="Times New Roman" w:hAnsi="Times New Roman"/>
          <w:bCs/>
          <w:sz w:val="24"/>
          <w:szCs w:val="24"/>
        </w:rPr>
        <w:t>, a nem lakás céljára szolgáló helyiség jelenlegi bérlője,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INET DEVELOPEMEN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ascii="Times New Roman" w:hAnsi="Times New Roman"/>
          <w:color w:val="333333"/>
          <w:sz w:val="24"/>
          <w:szCs w:val="24"/>
        </w:rPr>
        <w:t>19-09-518514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ascii="Times New Roman" w:hAnsi="Times New Roman"/>
          <w:color w:val="333333"/>
          <w:sz w:val="24"/>
          <w:szCs w:val="24"/>
        </w:rPr>
        <w:t>1051 Budapest, Szent István tér 11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ascii="Times New Roman" w:hAnsi="Times New Roman"/>
          <w:color w:val="333333"/>
          <w:sz w:val="24"/>
          <w:szCs w:val="24"/>
        </w:rPr>
        <w:t>25566758-2-41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Konecsnyi Tamás</w:t>
      </w:r>
      <w:r>
        <w:rPr>
          <w:rFonts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 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b/>
          <w:sz w:val="24"/>
          <w:szCs w:val="24"/>
          <w:u w:val="single"/>
        </w:rPr>
        <w:t>54.400.000,</w:t>
      </w:r>
      <w:r>
        <w:rPr>
          <w:rFonts w:ascii="Times New Roman" w:hAnsi="Times New Roman"/>
          <w:b/>
          <w:sz w:val="24"/>
          <w:szCs w:val="24"/>
        </w:rPr>
        <w:t>- Ft-ban</w:t>
      </w:r>
      <w:r>
        <w:rPr>
          <w:rFonts w:ascii="Times New Roman" w:hAnsi="Times New Roman"/>
          <w:sz w:val="24"/>
          <w:szCs w:val="24"/>
        </w:rPr>
        <w:t xml:space="preserve">, a vételárat a 18/2012. (IV.27.) sz. önkormányzati rendelet 28. § . alapján a forgalmi érték </w:t>
      </w:r>
      <w:r>
        <w:rPr>
          <w:rFonts w:ascii="Times New Roman" w:hAnsi="Times New Roman"/>
          <w:b/>
          <w:sz w:val="24"/>
          <w:szCs w:val="24"/>
        </w:rPr>
        <w:t xml:space="preserve">100 %-ában, azaz </w:t>
      </w:r>
      <w:r>
        <w:rPr>
          <w:rFonts w:ascii="Times New Roman" w:hAnsi="Times New Roman"/>
          <w:b/>
          <w:sz w:val="24"/>
          <w:szCs w:val="24"/>
          <w:u w:val="single"/>
        </w:rPr>
        <w:t>54.400.000</w:t>
      </w:r>
      <w:r>
        <w:rPr>
          <w:rFonts w:ascii="Times New Roman" w:hAnsi="Times New Roman"/>
          <w:b/>
          <w:sz w:val="24"/>
          <w:szCs w:val="24"/>
        </w:rPr>
        <w:t>,- Ft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 úgy dön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ogy nem járul hozzá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sz w:val="24"/>
          <w:szCs w:val="24"/>
        </w:rPr>
        <w:t xml:space="preserve">34172/0/A/1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2 Budapest, VII. kerület Dob utca 24. pinceszint ajtó: U-1 szám alatti épületbe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 utcai bejáratú földszinti </w:t>
      </w:r>
      <w:r>
        <w:rPr>
          <w:rFonts w:ascii="Times New Roman" w:hAnsi="Times New Roman"/>
          <w:bCs/>
          <w:sz w:val="24"/>
          <w:szCs w:val="24"/>
        </w:rPr>
        <w:t>és az ugyanazon helyrajzi számon nyilvántartott</w:t>
      </w:r>
      <w:r>
        <w:rPr>
          <w:rFonts w:ascii="Times New Roman" w:hAnsi="Times New Roman"/>
          <w:sz w:val="24"/>
          <w:szCs w:val="24"/>
        </w:rPr>
        <w:t xml:space="preserve"> 18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tcai bejáratú pince, mindösszesen: </w:t>
      </w:r>
      <w:r>
        <w:rPr>
          <w:rFonts w:ascii="Times New Roman" w:hAnsi="Times New Roman"/>
          <w:b/>
          <w:sz w:val="24"/>
          <w:szCs w:val="24"/>
          <w:u w:val="single"/>
        </w:rPr>
        <w:t>286 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lapterületű</w:t>
      </w:r>
      <w:r>
        <w:rPr>
          <w:rFonts w:ascii="Times New Roman" w:hAnsi="Times New Roman"/>
          <w:sz w:val="24"/>
          <w:szCs w:val="24"/>
          <w:u w:val="single"/>
        </w:rPr>
        <w:t xml:space="preserve">, </w:t>
      </w:r>
      <w:r>
        <w:rPr>
          <w:rFonts w:ascii="Times New Roman" w:hAnsi="Times New Roman"/>
          <w:b/>
          <w:sz w:val="24"/>
          <w:szCs w:val="24"/>
          <w:u w:val="single"/>
        </w:rPr>
        <w:t>pinceszint ajtó: U-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megnevezésű ingatlan a helyiség jelenlegi bérlője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>INET DEVELOPEMENT Kft.</w:t>
      </w:r>
      <w:r>
        <w:rPr>
          <w:rFonts w:ascii="Times New Roman" w:hAnsi="Times New Roman"/>
          <w:sz w:val="24"/>
          <w:szCs w:val="24"/>
        </w:rPr>
        <w:t xml:space="preserve"> (cégjegyzékszám: </w:t>
      </w:r>
      <w:r>
        <w:rPr>
          <w:rFonts w:ascii="Times New Roman" w:hAnsi="Times New Roman"/>
          <w:color w:val="333333"/>
          <w:sz w:val="24"/>
          <w:szCs w:val="24"/>
        </w:rPr>
        <w:t>19-09-518514</w:t>
      </w:r>
      <w:r>
        <w:rPr>
          <w:rFonts w:ascii="Times New Roman" w:hAnsi="Times New Roman"/>
          <w:sz w:val="24"/>
          <w:szCs w:val="24"/>
        </w:rPr>
        <w:t xml:space="preserve">, székhely: </w:t>
      </w:r>
      <w:r>
        <w:rPr>
          <w:rFonts w:ascii="Times New Roman" w:hAnsi="Times New Roman"/>
          <w:color w:val="333333"/>
          <w:sz w:val="24"/>
          <w:szCs w:val="24"/>
        </w:rPr>
        <w:t>1051 Budapest, Szent István tér 11</w:t>
      </w:r>
      <w:r>
        <w:rPr>
          <w:rFonts w:ascii="Times New Roman" w:hAnsi="Times New Roman"/>
          <w:sz w:val="24"/>
          <w:szCs w:val="24"/>
        </w:rPr>
        <w:t xml:space="preserve">., adószám: </w:t>
      </w:r>
      <w:r>
        <w:rPr>
          <w:rFonts w:ascii="Times New Roman" w:hAnsi="Times New Roman"/>
          <w:color w:val="333333"/>
          <w:sz w:val="24"/>
          <w:szCs w:val="24"/>
        </w:rPr>
        <w:t>25566758-2-41</w:t>
      </w:r>
      <w:r>
        <w:rPr>
          <w:rFonts w:ascii="Times New Roman" w:hAnsi="Times New Roman"/>
          <w:sz w:val="24"/>
          <w:szCs w:val="24"/>
        </w:rPr>
        <w:t xml:space="preserve">, ügyvezető: </w:t>
      </w:r>
      <w:r>
        <w:rPr>
          <w:rFonts w:ascii="Times New Roman" w:hAnsi="Times New Roman"/>
          <w:color w:val="333333"/>
          <w:sz w:val="24"/>
          <w:szCs w:val="24"/>
        </w:rPr>
        <w:t>Konecsnyi Tamás</w:t>
      </w:r>
      <w:r>
        <w:rPr>
          <w:rFonts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észér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örténő elidegenít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Képviselő-testület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</w:t>
        <w:tab/>
        <w:t xml:space="preserve">  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.) 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b/>
          <w:sz w:val="24"/>
          <w:szCs w:val="24"/>
        </w:rPr>
        <w:t>Bérlő részére történő elidegenítését engedélyezi a KT 238/2018.(VI.14.) határozat által kijelölt, a 1072 Budapest, VII. Klauzál utca 13. szám alatti műemlék jelentőségű területen lévő 34417/0/A/1 hrsz.-on</w:t>
      </w:r>
      <w:r>
        <w:rPr>
          <w:rFonts w:ascii="Times New Roman" w:hAnsi="Times New Roman"/>
          <w:sz w:val="24"/>
          <w:szCs w:val="24"/>
        </w:rPr>
        <w:t xml:space="preserve"> (az ingatlan-nyilvántartás adatai szerint)  </w:t>
      </w:r>
      <w:r>
        <w:rPr>
          <w:rFonts w:ascii="Times New Roman" w:hAnsi="Times New Roman"/>
          <w:b/>
          <w:sz w:val="24"/>
          <w:szCs w:val="24"/>
        </w:rPr>
        <w:t>15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ingatlan a hozzá tartozó 626/10000 tulajdoni hányaddal, valmint a </w:t>
      </w:r>
      <w:r>
        <w:rPr>
          <w:rFonts w:ascii="Times New Roman" w:hAnsi="Times New Roman"/>
          <w:b/>
          <w:sz w:val="24"/>
          <w:szCs w:val="24"/>
        </w:rPr>
        <w:t>34417/0/A/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rsz-o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ingatlant a hozzá tartozó 83/10000 tulajdoni hányaddal, az Önkormányzat kizárólagos tulajdonában álló nem lakás céljára szolgáló helyiségeket, a helyiségek jelenlegi bérlője, a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Repülő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Puli Kft.</w:t>
      </w:r>
      <w:r>
        <w:rPr>
          <w:rFonts w:ascii="Times New Roman" w:hAnsi="Times New Roman"/>
          <w:sz w:val="24"/>
          <w:szCs w:val="24"/>
        </w:rPr>
        <w:t xml:space="preserve"> (adószám: 14249868-2-42; cégjegyzék száma: 01-09-895564; székhely: 1072 Budapest Klauzál utca 13.; képviseletre jogosultak: Horváth Máté János) </w:t>
      </w:r>
      <w:r>
        <w:rPr>
          <w:rFonts w:ascii="Times New Roman" w:hAnsi="Times New Roman"/>
          <w:b/>
          <w:sz w:val="24"/>
          <w:szCs w:val="24"/>
          <w:u w:val="single"/>
        </w:rPr>
        <w:t>részére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az ingatlan jelenlegi  forgalmi értéket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417/0/A/1 47.800.000,-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4417/0/A/2   7.900.000,-.Ft- azaz mindösszesen </w:t>
      </w:r>
      <w:r>
        <w:rPr>
          <w:rFonts w:ascii="Times New Roman" w:hAnsi="Times New Roman"/>
          <w:sz w:val="24"/>
          <w:szCs w:val="24"/>
          <w:u w:val="single"/>
        </w:rPr>
        <w:t>55.700.000</w:t>
      </w:r>
      <w:r>
        <w:rPr>
          <w:rFonts w:ascii="Times New Roman" w:hAnsi="Times New Roman"/>
          <w:sz w:val="24"/>
          <w:szCs w:val="24"/>
        </w:rPr>
        <w:t xml:space="preserve">- Ft-ban, a vételárat a 18/2012. (IV.27.) sz. önkormányzati rendelet 28. § (1) bek. a) pontja alapján a forgalmi érték 80 %-ában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4417/0/A/1 </w:t>
      </w:r>
      <w:r>
        <w:rPr>
          <w:rFonts w:ascii="Times New Roman" w:hAnsi="Times New Roman"/>
          <w:b/>
          <w:sz w:val="24"/>
          <w:szCs w:val="24"/>
          <w:u w:val="single"/>
        </w:rPr>
        <w:t>38.240.000</w:t>
      </w:r>
      <w:r>
        <w:rPr>
          <w:rFonts w:ascii="Times New Roman" w:hAnsi="Times New Roman"/>
          <w:sz w:val="24"/>
          <w:szCs w:val="24"/>
        </w:rPr>
        <w:t>,- F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4417/0/A/2  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6.320.000,- </w:t>
      </w:r>
      <w:r>
        <w:rPr>
          <w:rFonts w:ascii="Times New Roman" w:hAnsi="Times New Roman"/>
          <w:sz w:val="24"/>
          <w:szCs w:val="24"/>
        </w:rPr>
        <w:t xml:space="preserve">/Ft azaz mindösszesen </w:t>
      </w:r>
      <w:r>
        <w:rPr>
          <w:rFonts w:ascii="Times New Roman" w:hAnsi="Times New Roman"/>
          <w:b/>
          <w:sz w:val="24"/>
          <w:szCs w:val="24"/>
          <w:u w:val="single"/>
        </w:rPr>
        <w:t>44.560.000,</w:t>
      </w:r>
      <w:r>
        <w:rPr>
          <w:rFonts w:ascii="Times New Roman" w:hAnsi="Times New Roman"/>
          <w:sz w:val="24"/>
          <w:szCs w:val="24"/>
        </w:rPr>
        <w:t xml:space="preserve">- Ft-ban állapítja meg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 Az adás-vételi szerződés megkötésének feltétele, hogy az érvényben lévő bérleti szerződés módosításra kerüljön határozatlan idejű bérleti időtartam tekintetéb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bban az esetben, ha a bérlő az ajánlati kötöttség ideje alatt tett eladási ajánlatot elfogadó nyilatkozatának  eladó általi kézhezvételét követő 30 napon belül nem köti meg az adásvételi  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       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     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.) 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ogy nem járul hozzá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u w:val="single"/>
        </w:rPr>
        <w:t>34417/0/A/1</w:t>
      </w:r>
      <w:r>
        <w:rPr>
          <w:rFonts w:ascii="Times New Roman" w:hAnsi="Times New Roman"/>
          <w:sz w:val="24"/>
          <w:szCs w:val="24"/>
        </w:rPr>
        <w:t xml:space="preserve"> hrsz. és számú és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34417/0/A/2</w:t>
      </w:r>
      <w:r>
        <w:rPr>
          <w:rFonts w:ascii="Times New Roman" w:hAnsi="Times New Roman"/>
          <w:sz w:val="24"/>
          <w:szCs w:val="24"/>
        </w:rPr>
        <w:t xml:space="preserve">  természetben a </w:t>
      </w:r>
      <w:r>
        <w:rPr>
          <w:rFonts w:ascii="Times New Roman" w:hAnsi="Times New Roman"/>
          <w:b/>
          <w:sz w:val="24"/>
          <w:szCs w:val="24"/>
        </w:rPr>
        <w:t>1072 Budapest VII. ker. Klauzál utca 13.</w:t>
      </w:r>
      <w:r>
        <w:rPr>
          <w:rFonts w:ascii="Times New Roman" w:hAnsi="Times New Roman"/>
          <w:sz w:val="24"/>
          <w:szCs w:val="24"/>
        </w:rPr>
        <w:t xml:space="preserve"> szám alatti épületben lévő nem lakás céljára szolgáló helyiségek, a jelenlegi bérlő, a </w:t>
      </w:r>
      <w:r>
        <w:rPr>
          <w:rFonts w:ascii="Times New Roman" w:hAnsi="Times New Roman"/>
          <w:b/>
          <w:sz w:val="24"/>
          <w:szCs w:val="24"/>
          <w:u w:val="single"/>
        </w:rPr>
        <w:t>Repülő Puli Kft.</w:t>
      </w:r>
      <w:r>
        <w:rPr>
          <w:rFonts w:ascii="Times New Roman" w:hAnsi="Times New Roman"/>
          <w:sz w:val="24"/>
          <w:szCs w:val="24"/>
        </w:rPr>
        <w:t xml:space="preserve"> (adószám: 14249868-2-42; cégjegyzék száma: 01-09-895564; székhely: 1072 Budapest Klauzál utca 13.; képviseletre jogosultak: Horváth Máté János) részére  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hez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       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    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A.) változa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</w:t>
      </w:r>
      <w:r>
        <w:rPr>
          <w:rFonts w:ascii="Times New Roman" w:hAnsi="Times New Roman"/>
          <w:b/>
          <w:sz w:val="24"/>
          <w:szCs w:val="24"/>
        </w:rPr>
        <w:t xml:space="preserve"> Budapest Főváros VII. kerület Erzsébetváros Önkormányzat tulajdonában lévő Kazinczy utcai Projekt Ingatlanfejlesztő és Ingatlanforgalmazó Korlátolt Felelősségű Társaságban</w:t>
      </w:r>
      <w:r>
        <w:rPr>
          <w:rFonts w:ascii="Times New Roman" w:hAnsi="Times New Roman"/>
          <w:sz w:val="24"/>
          <w:szCs w:val="24"/>
        </w:rPr>
        <w:t xml:space="preserve"> („</w:t>
      </w:r>
      <w:r>
        <w:rPr>
          <w:rFonts w:ascii="Times New Roman" w:hAnsi="Times New Roman"/>
          <w:b/>
          <w:sz w:val="24"/>
          <w:szCs w:val="24"/>
        </w:rPr>
        <w:t>Társaság</w:t>
      </w:r>
      <w:r>
        <w:rPr>
          <w:rFonts w:ascii="Times New Roman" w:hAnsi="Times New Roman"/>
          <w:sz w:val="24"/>
          <w:szCs w:val="24"/>
        </w:rPr>
        <w:t xml:space="preserve">”) </w:t>
      </w:r>
      <w:r>
        <w:rPr>
          <w:rFonts w:ascii="Times New Roman" w:hAnsi="Times New Roman"/>
          <w:b/>
          <w:sz w:val="24"/>
          <w:szCs w:val="24"/>
        </w:rPr>
        <w:t>meglévő 49,62%-os üzletrész tulajdonjogának átruházására vonatkozó</w:t>
      </w:r>
      <w:r>
        <w:rPr>
          <w:rFonts w:ascii="Times New Roman" w:hAnsi="Times New Roman"/>
          <w:sz w:val="24"/>
          <w:szCs w:val="24"/>
        </w:rPr>
        <w:t xml:space="preserve"> pályázatot </w:t>
      </w:r>
      <w:r>
        <w:rPr>
          <w:rFonts w:ascii="Times New Roman" w:hAnsi="Times New Roman"/>
          <w:b/>
          <w:sz w:val="24"/>
          <w:szCs w:val="24"/>
        </w:rPr>
        <w:t>eredményesnek nyilvánítja.</w:t>
      </w:r>
      <w:r>
        <w:rPr>
          <w:rFonts w:ascii="Times New Roman" w:hAnsi="Times New Roman"/>
          <w:sz w:val="24"/>
          <w:szCs w:val="24"/>
        </w:rPr>
        <w:t xml:space="preserve"> Az eljárás nyertesének az egyetlen ajánlatot benyújtó </w:t>
      </w:r>
      <w:r>
        <w:rPr>
          <w:rFonts w:ascii="Times New Roman" w:hAnsi="Times New Roman"/>
          <w:b/>
          <w:sz w:val="24"/>
          <w:szCs w:val="24"/>
        </w:rPr>
        <w:t>H. L. Projekt Beruházó és Építő Korlátolt Felelősségű Társaságot</w:t>
      </w:r>
      <w:r>
        <w:rPr>
          <w:rFonts w:ascii="Times New Roman" w:hAnsi="Times New Roman"/>
          <w:sz w:val="24"/>
          <w:szCs w:val="24"/>
        </w:rPr>
        <w:t xml:space="preserve"> (székhely: 1141 Budapest, Kalocsai utca 41. 1. em. 3., cégjegyzékszám: </w:t>
      </w:r>
      <w:hyperlink r:id="rId3" w:tgtFrame="_blank">
        <w:r>
          <w:rPr>
            <w:rFonts w:ascii="Times New Roman" w:hAnsi="Times New Roman"/>
            <w:sz w:val="24"/>
            <w:szCs w:val="24"/>
          </w:rPr>
          <w:t>01-09-692656</w:t>
        </w:r>
      </w:hyperlink>
      <w:r>
        <w:rPr>
          <w:rFonts w:ascii="Times New Roman" w:hAnsi="Times New Roman"/>
          <w:sz w:val="24"/>
          <w:szCs w:val="24"/>
        </w:rPr>
        <w:t>, adószáma: 12561124-2-42, képviseletre jogosult: Németh Péter Balázs, Budai Márton) nevezi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Vételár:</w:t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03.900.000,-</w:t>
      </w:r>
      <w:r>
        <w:rPr>
          <w:rFonts w:ascii="Times New Roman" w:hAnsi="Times New Roman"/>
          <w:sz w:val="24"/>
          <w:szCs w:val="24"/>
        </w:rPr>
        <w:t xml:space="preserve"> Ft, azaz háromszázhárommillió-kilencszázezer forin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yertes ajánlattevő a vételárat az Önkormányzattal kötött üzletrész átruházási szerződés mindkét fél általi aláírását követő legfeljebb 6 hónapon belül magyar forintban (HUF) fizeti meg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biztosíték a nyertes ajánlattevő esetében a megkötésre kerülő üzletrész adásvételi szerződésben a vételárba beszámításra kerül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yertes ajánlattevővel az üzletrész adásvételi szerződést az ajánlattevő általi kézhezvételétől számított 30 napon belül kell megkötn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yertes ajánlattevő jelen esetben a Társaság másik tagja, így az adásvételi szerződés útján átruházni kívánt üzletrészre vonatkozó, tagot megillető elővásárlási jog nem vizsgálandó, egyebekben nincs a taggyűlés által elővásárlásra kijelölt személy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z adásvétel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 határozat ajánlattevő általi kézhezvételétől számított 30 nap</w:t>
      </w:r>
    </w:p>
    <w:p>
      <w:pPr>
        <w:pStyle w:val="Normal"/>
        <w:spacing w:lineRule="auto" w:line="240" w:before="0" w:after="120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B.)változat:</w:t>
      </w:r>
    </w:p>
    <w:p>
      <w:pPr>
        <w:pStyle w:val="Normal2"/>
        <w:rPr/>
      </w:pPr>
      <w:r>
        <w:rPr>
          <w:bCs/>
        </w:rPr>
        <w:t xml:space="preserve">Budapest Főváros VII. kerület Erzsébetváros Önkormányzata Képviselő-testülete </w:t>
      </w:r>
      <w:r>
        <w:rPr>
          <w:b/>
          <w:bCs/>
        </w:rPr>
        <w:t>a</w:t>
      </w:r>
      <w:r>
        <w:rPr>
          <w:b/>
        </w:rPr>
        <w:t xml:space="preserve"> Budapest Főváros VII. kerület Erzsébetváros Önkormányzat tulajdonában lévő Kazinczy utcai Projekt Ingatlanfejlesztő és Ingatlanforgalmazó Korlátolt Felelősségű Társaságban</w:t>
      </w:r>
      <w:r>
        <w:rPr/>
        <w:t xml:space="preserve"> („</w:t>
      </w:r>
      <w:r>
        <w:rPr>
          <w:b/>
        </w:rPr>
        <w:t>Társaság</w:t>
      </w:r>
      <w:r>
        <w:rPr/>
        <w:t xml:space="preserve">”) </w:t>
      </w:r>
      <w:r>
        <w:rPr>
          <w:b/>
        </w:rPr>
        <w:t>meglévő 49,62%-os üzletrész tulajdonjogának átruházására vonatkozó</w:t>
      </w:r>
      <w:r>
        <w:rPr/>
        <w:t xml:space="preserve"> pályázatot külön indoko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48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Erzsébetváros Önkormányzata kizárólagos tulajdonát képező, természetben a Budapest Főváros VII. ker. Kisdiófa utca 8. és 12. szám alatt található lakóépületeket, a 479/2009. (IX.21.) számú határozatát megerősítve, társasházzá alakítja és az épületekben található bérleményeket a bérlők részére elidegeníti.</w:t>
      </w:r>
    </w:p>
    <w:p>
      <w:pPr>
        <w:pStyle w:val="Normal"/>
        <w:widowControl w:val="false"/>
        <w:spacing w:lineRule="auto" w:line="240" w:before="0" w:after="0"/>
        <w:ind w:left="108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Vattamány Zsolt polgármester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z önkormányzat kizárólagos tulajdonában álló Budapest Főváros VII. kerület Király utca 55., Király utca 49., Garay utca 48., Dob utca 4 ., Klauzál tér 7., Dob utca 14., Kazinczy utca 49., Kazinczy utca 51.,és Nefelejcs utca 12.  szám alatti ingatlanokat társasházzá alakítja, a bérleményeket a bérlők részére elidegení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Vattamány Zsolt polgármester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kerület Erzsébetváros Önkormányzatának Képviselő- testület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jelöli az EVIN Nonprofit Zrt-t , hogy a megjelölt 100%-os Önkormányzati tulajdonú ingatlanok társasházzá alakításában nevében és képviseletében eljárjon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Olajos János Vezérigazgató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december 0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4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7550e4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qFormat/>
    <w:rsid w:val="002a3929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cegjegyzek.hu/?cegkereses/01-09-692656" TargetMode="External"/><Relationship Id="rId3" Type="http://schemas.openxmlformats.org/officeDocument/2006/relationships/hyperlink" Target="https://www.e-cegjegyzek.hu/?cegkereses/01-09-69265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A49696-ACF0-45F7-AC0F-5AC455B11A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2</Pages>
  <Words>3292</Words>
  <Characters>22715</Characters>
  <CharactersWithSpaces>25956</CharactersWithSpaces>
  <Paragraphs>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34:00Z</dcterms:created>
  <dc:creator>Göröcs Anita</dc:creator>
  <dc:description/>
  <dc:language>en-US</dc:language>
  <cp:lastModifiedBy>Göröcs Anita</cp:lastModifiedBy>
  <cp:lastPrinted>2015-06-19T08:32:00Z</cp:lastPrinted>
  <dcterms:modified xsi:type="dcterms:W3CDTF">2018-12-14T10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