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387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Városüzemeltetési Bizottság</w:t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18/2018. (XI.22.) önkormányzati rendele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>A Képviselő-testület legutóbbi, 2018. november 11. napján megtartott ülésén elhangzottak alapján, illetve a felmerült igényeknek megfelelően jelen, a Budapest Főváros VII. kerület Erzsébetváros Önkormányzata közigazgatási területén található, világörökségi területen működő, 24 és 6 óra között nyitva tartó, szeszes italt kimérő, árusító kereskedelmi, illetve vendéglátó üzletek nyilvántartásáról szóló 18/2018. (XI.22.) önkormányzati rendelet módosítása vonatkozó előterjesztés alapján a felügyeleti díjjal érintett üzletekre vonatkozó nyilvántartás – a már korábban elfogadott adatokon túl – tartalmazná az üzlet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 tevékenységével összefüggő, jegyző, mint kereskedelmi hatóság által a vonatkozó jogszabályi és hatósági előírások megsértése esetén meghozott döntéseit, ezzel elősegítve a világörökségi területen található üzletek jogszabályi megfelelőségének, valamint a működésükkel összefüggő hatósági munka megismerésé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A nyilvántartás táblázatos formában, a megfelelő szűrőkkel ellátva kerül megjelenítésre az önkormányzat honlapján, valamint a jelen rendelet módosítás elfogadásával – a már korábban elfogadott adatokon túlmenően – tartalmazz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az üzlet működésével összefüggésben </w:t>
      </w:r>
      <w:r>
        <w:rPr>
          <w:rFonts w:ascii="Times New Roman" w:hAnsi="Times New Roman"/>
          <w:sz w:val="24"/>
          <w:szCs w:val="24"/>
          <w:shd w:fill="FFFFFF" w:val="clear"/>
        </w:rPr>
        <w:t>a kereskedelmi hatóság által meghozott döntések megjelölését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a döntés kiadmányozásának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bCs/>
          <w:sz w:val="24"/>
          <w:szCs w:val="24"/>
        </w:rPr>
        <w:t>valamint a döntésben foglalt jogkövetkezmény végrehajthatóvá válásának napját is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shd w:fill="FFFFFF" w:val="clear"/>
        </w:rPr>
        <w:t>Tájékoztatom továbbá a Tisztelt Képviselő-testületet, hogy a rendelkezésre álló adatok, valamint iratok áttanulmányozása alapján a kereskedelmi hatóság 2018. november hónapjáig a kerület egészére tekintettel, és az üzletekkel összefüggésben összesen 51 esetben hozott a jogszabályi és hatósági előírások megsértése esetén elmarasztaló döntést, ebből a világörökségi területen található vendéglátó üzletek tekintetében 9 esetben az üzletben folytatott zeneszolgáltatás tevékenység ideiglenes megtiltására, 2 esetben az üzletben folytatott melegkonyhás kereskedelmi tevékenység ideiglenes megtiltására, további 3 esetben az üzlet éjszakai nyitva tartása korlátozásának elrendelésére került sor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alkotást megelőző hatásvizsgálat során megállapítást nyert, hogy a rendeletalkotásnak környezeti- és egészségi következményei nincsenek, a munkatársak adminisztrációs tevékenységei sem rendeződnek át. A jogszabály alkalmazásához szükséges személyi-, tárgyi- és pénzügyi feltételek biztosítottak. A rendelet szükségességét a helyi viszonyoknak való megfelelés indokolj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, hogy a rendelettervezetet elfogadni szíveskedjenek.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8. december 14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tiray Gyula</w:t>
      </w:r>
    </w:p>
    <w:p>
      <w:pPr>
        <w:pStyle w:val="Normal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265" w:bottom="12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B212B5-3D72-4FB3-9978-2A9094D658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416</Words>
  <Characters>2876</Characters>
  <CharactersWithSpaces>328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35:00Z</dcterms:created>
  <dc:creator>Győrvári Attila</dc:creator>
  <dc:description/>
  <dc:language>en-US</dc:language>
  <cp:lastModifiedBy>Győrvári Attila</cp:lastModifiedBy>
  <cp:lastPrinted>2015-06-19T08:32:00Z</cp:lastPrinted>
  <dcterms:modified xsi:type="dcterms:W3CDTF">2018-12-14T11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